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0" w:hRule="atLeast"/>
        </w:trPr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49" w:gutter="0" w:header="720" w:top="1258" w:footer="0" w:bottom="26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enter"/>
        <w:rPr/>
      </w:pPr>
      <w:r>
        <w:rPr/>
      </w:r>
    </w:p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0" w:hRule="atLeast"/>
        </w:trPr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pStyle w:val="Center"/>
        <w:rPr/>
      </w:pPr>
      <w:r>
        <w:rPr/>
      </w:r>
      <w:r>
        <w:br w:type="page"/>
      </w:r>
    </w:p>
    <w:p>
      <w:pPr>
        <w:pStyle w:val="Center"/>
        <w:rPr/>
      </w:pPr>
      <w:r>
        <w:rPr/>
      </w:r>
    </w:p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0" w:hRule="atLeast"/>
        </w:trPr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pStyle w:val="Center"/>
        <w:rPr/>
      </w:pPr>
      <w:r>
        <w:rPr/>
      </w:r>
      <w:r>
        <w:br w:type="page"/>
      </w:r>
    </w:p>
    <w:p>
      <w:pPr>
        <w:pStyle w:val="Center"/>
        <w:rPr/>
      </w:pPr>
      <w:r>
        <w:rPr/>
      </w:r>
    </w:p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0" w:hRule="atLeast"/>
        </w:trPr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pStyle w:val="Center"/>
        <w:rPr/>
      </w:pPr>
      <w:r>
        <w:rPr/>
      </w:r>
      <w:r>
        <w:br w:type="page"/>
      </w:r>
    </w:p>
    <w:p>
      <w:pPr>
        <w:pStyle w:val="Center"/>
        <w:rPr/>
      </w:pPr>
      <w:r>
        <w:rPr/>
      </w:r>
    </w:p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0" w:hRule="atLeast"/>
        </w:trPr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pStyle w:val="Center"/>
        <w:rPr/>
      </w:pPr>
      <w:r>
        <w:rPr/>
      </w:r>
      <w:r>
        <w:br w:type="page"/>
      </w:r>
    </w:p>
    <w:p>
      <w:pPr>
        <w:pStyle w:val="Center"/>
        <w:rPr/>
      </w:pPr>
      <w:r>
        <w:rPr/>
      </w:r>
    </w:p>
    <w:tbl>
      <w:tblPr>
        <w:tblW w:w="10373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62"/>
        <w:gridCol w:w="3962"/>
        <w:gridCol w:w="3457"/>
        <w:gridCol w:w="574"/>
        <w:gridCol w:w="1246"/>
      </w:tblGrid>
      <w:tr>
        <w:trPr>
          <w:trHeight w:val="450" w:hRule="atLeast"/>
        </w:trPr>
        <w:tc>
          <w:tcPr>
            <w:tcW w:w="3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3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Center"/>
              <w:snapToGrid w:val="false"/>
              <w:ind w:left="-66" w:right="-52" w:hanging="0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</w:tbl>
    <w:p>
      <w:pPr>
        <w:pStyle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720" w:top="104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099300" cy="10380980"/>
              <wp:effectExtent l="0" t="9525" r="317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9200" cy="10380960"/>
                        <a:chOff x="0" y="0"/>
                        <a:chExt cx="7099200" cy="10380960"/>
                      </a:xfrm>
                    </wpg:grpSpPr>
                    <wps:wsp>
                      <wps:cNvSpPr txBox="1"/>
                      <wps:spPr>
                        <a:xfrm>
                          <a:off x="590436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90640"/>
                          <a:ext cx="7099200" cy="7536960"/>
                        </a:xfrm>
                      </wpg:grpSpPr>
                      <wpg:grpSp>
                        <wpg:cNvGrpSpPr/>
                        <wpg:grpSpPr>
                          <a:xfrm>
                            <a:off x="432360" y="6059160"/>
                            <a:ext cx="6666840" cy="14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65887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658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360" y="53892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72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89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72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36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"/>
                              <a:ext cx="666684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6840" cy="14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736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9050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0" y="297360"/>
                                  <a:ext cx="723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47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65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о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01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19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548640"/>
                                  <a:ext cx="237744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040" y="477000"/>
                                  <a:ext cx="5486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668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76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914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0600" y="0"/>
                                  <a:ext cx="42062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8668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76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749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66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84760"/>
                                <a:ext cx="343440" cy="276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8840" y="2077200"/>
                                  <a:ext cx="10414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800" y="469800"/>
                                  <a:ext cx="12700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3882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57200" y="3082320"/>
                                  <a:ext cx="12578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3320" y="1796760"/>
                                  <a:ext cx="1270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дуб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440" y="469440"/>
                                  <a:ext cx="1282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831240"/>
                              <a:ext cx="468000" cy="6668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679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000" cy="666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7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684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595.95pt;height:817.4pt" coordorigin="-2101,-312" coordsize="11919,163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101;top:4664;width:11919;height:11130">
                <v:group id="shape_0" style="position:absolute;left:-680;top:13467;width:10499;height:2326">
                  <v:group id="shape_0" style="position:absolute;left:-567;top:13467;width:10375;height:2267">
                    <v:line id="shape_0" from="-567,15451" to="3117,15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5168" to="3117,15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884" to="3117,14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601" to="3117,1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317" to="9807,143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4034" to="3117,140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3750" to="3117,13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3467" to="9807,134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70,13467" to="-170,143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,13467" to="397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2,13467" to="2552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9,13467" to="3119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316" to="6974,157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601" to="9808,146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884" to="9808,148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89,14316" to="8789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8,14600" to="7258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1,14600" to="7541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14316" to="7825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8,13467" to="1718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80;top:13510;width:10499;height:2284">
                    <v:group id="shape_0" style="position:absolute;left:-680;top:13510;width:10499;height:2284">
                      <v:shape id="shape_0" stroked="f" o:allowincell="f" style="position:absolute;left:-680;top:13978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28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;top:13978;width:142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9;top:13978;width:113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9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261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54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112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39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4374;width:3743;height:12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261;width:86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1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950;width:287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3510;width:6623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03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1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101;top:4664;width:2021;height:11070">
                  <v:group id="shape_0" style="position:absolute;left:-2101;top:4664;width:2021;height:9191">
                    <v:group id="shape_0" style="position:absolute;left:-2101;top:10782;width:2000;height:3072">
                      <v:shape id="shape_0" stroked="f" o:allowincell="f" style="position:absolute;left:-1910;top:13314;width:163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1;top:10783;width:1999;height:51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100;top:4664;width:2020;height:4656">
                      <v:shape id="shape_0" stroked="f" o:allowincell="f" style="position:absolute;left:-2081;top:8779;width:19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0;top:6754;width:199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0;top:4664;width:201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305;top:5234;width:736;height:10500">
                    <v:line id="shape_0" from="-1305,15735" to="-569,157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1305;top:5234;width:736;height:10487">
                      <v:line id="shape_0" from="-1305,13750" to="-569,137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11482" to="-569,114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9498" to="-569,949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7513" to="-569,75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5234" to="-569,523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4,5234" to="-130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64,5234" to="-96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8625</wp:posOffset>
              </wp:positionH>
              <wp:positionV relativeFrom="paragraph">
                <wp:posOffset>-287020</wp:posOffset>
              </wp:positionV>
              <wp:extent cx="6656705" cy="1000125"/>
              <wp:effectExtent l="0" t="0" r="0" b="13843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6760" cy="1000080"/>
                        <a:chOff x="0" y="0"/>
                        <a:chExt cx="6656760" cy="1000080"/>
                      </a:xfrm>
                    </wpg:grpSpPr>
                    <wps:wsp>
                      <wps:cNvSpPr/>
                      <wps:spPr>
                        <a:xfrm>
                          <a:off x="68760" y="99684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4400" y="46044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040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8876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0912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6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0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3960" y="18792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7080" y="1839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8360" y="1857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325480" y="19728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2800" y="605880"/>
                          <a:ext cx="2495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6320" y="605880"/>
                          <a:ext cx="20131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62960" y="521280"/>
                          <a:ext cx="786600" cy="4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2pt;margin-top:-8.15pt;width:538.55pt;height:64.25pt" coordorigin="-964,-163" coordsize="10771,1285">
              <v:line id="shape_0" from="-567,1118" to="9807,11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7,273" to="-227,112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13,268" to="113,111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67,265" to="567,111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4536,265" to="4536,111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8562,268" to="8562,111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7995,268" to="7995,111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64;top:-157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16;top:-163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20;top:-160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12;top:-142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9;top:502;width:392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89;top:502;width:316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58;top:369;width:1238;height:6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-</w:t>
                      </w:r>
                    </w:p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28625</wp:posOffset>
              </wp:positionH>
              <wp:positionV relativeFrom="paragraph">
                <wp:posOffset>-280670</wp:posOffset>
              </wp:positionV>
              <wp:extent cx="6656705" cy="1000125"/>
              <wp:effectExtent l="0" t="0" r="0" b="13843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6760" cy="1000080"/>
                        <a:chOff x="0" y="0"/>
                        <a:chExt cx="6656760" cy="1000080"/>
                      </a:xfrm>
                    </wpg:grpSpPr>
                    <wps:wsp>
                      <wps:cNvSpPr/>
                      <wps:spPr>
                        <a:xfrm>
                          <a:off x="68760" y="996840"/>
                          <a:ext cx="658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4400" y="46044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040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8876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09120" y="4554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6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05480" y="45720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3960" y="18792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7080" y="1839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8360" y="18576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5325480" y="197280"/>
                          <a:ext cx="711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2800" y="605880"/>
                          <a:ext cx="24955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означе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6320" y="605880"/>
                          <a:ext cx="20131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62960" y="521280"/>
                          <a:ext cx="786600" cy="4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ани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2pt;margin-top:-7.7pt;width:538.55pt;height:64.25pt" coordorigin="-964,-154" coordsize="10771,1285">
              <v:line id="shape_0" from="-567,1128" to="9807,11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27,283" to="-227,113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113,278" to="113,112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567,275" to="567,112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4536,275" to="4536,112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8562,278" to="8562,112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line id="shape_0" from="7995,278" to="7995,1127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-964;top:-147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16;top:-153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20;top:-150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12;top:-132;width:1119;height:5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9;top:512;width:392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означ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89;top:512;width:3169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имен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58;top:379;width:1238;height:6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ме-</w:t>
                      </w:r>
                    </w:p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ascii="Arial" w:hAnsi="Arial" w:cs="Arial"/>
      <w:cap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Arial" w:hAnsi="Arial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both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6:09:00Z</dcterms:created>
  <dc:creator>Igor N.Nozhenko</dc:creator>
  <dc:description/>
  <dc:language>en-US</dc:language>
  <cp:lastModifiedBy>IgorNik</cp:lastModifiedBy>
  <dcterms:modified xsi:type="dcterms:W3CDTF">2007-05-08T16:09:00Z</dcterms:modified>
  <cp:revision>2</cp:revision>
  <dc:subject/>
  <dc:title> </dc:title>
</cp:coreProperties>
</file>