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zText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0630</wp:posOffset>
              </wp:positionH>
              <wp:positionV relativeFrom="paragraph">
                <wp:posOffset>311785</wp:posOffset>
              </wp:positionV>
              <wp:extent cx="977265" cy="253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Shablon"/>
                            <w:spacing w:before="0" w:after="480"/>
                            <w:jc w:val="center"/>
                            <w:rPr/>
                          </w:pPr>
                          <w:r>
                            <w:rPr/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9.95pt;mso-wrap-distance-left:9.05pt;mso-wrap-distance-right:9.05pt;mso-wrap-distance-top:0pt;mso-wrap-distance-bottom:0pt;margin-top:24.55pt;mso-position-vertical-relative:text;margin-left:39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Shablon"/>
                      <w:spacing w:before="0" w:after="480"/>
                      <w:jc w:val="center"/>
                      <w:rPr/>
                    </w:pPr>
                    <w:r>
                      <w:rPr/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160260" cy="10222865"/>
              <wp:effectExtent l="0" t="952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10222920"/>
                        <a:chOff x="0" y="0"/>
                        <a:chExt cx="7160400" cy="10222920"/>
                      </a:xfrm>
                    </wpg:grpSpPr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7040" y="9649440"/>
                          <a:ext cx="6723360" cy="57348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6588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6000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8036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896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3189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318960"/>
                            <a:ext cx="723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960" y="31896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7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32004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1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680" y="252000"/>
                            <a:ext cx="50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3280" y="9720"/>
                            <a:ext cx="640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960" y="261000"/>
                            <a:ext cx="365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480" y="4068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84160"/>
                          <a:ext cx="503640" cy="74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440" cy="665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84760"/>
                              <a:ext cx="343440" cy="2769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840" y="2077560"/>
                                <a:ext cx="10414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800" y="469800"/>
                                <a:ext cx="127008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3440" cy="38829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57200" y="3082320"/>
                                <a:ext cx="12578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3320" y="1796760"/>
                                <a:ext cx="12700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дуб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440" y="469440"/>
                                <a:ext cx="12826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40" y="831240"/>
                            <a:ext cx="468000" cy="666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66792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666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4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600.8pt;height:804.95pt" coordorigin="-2101,-312" coordsize="12016,16099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673;top:14884;width:10588;height:903">
                <v:line id="shape_0" from="-567,14884" to="9807,14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451" to="3117,15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168" to="3117,15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14884" to="-170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7,14884" to="397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52,14884" to="2552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9,14884" to="3119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73;top:15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5386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15386;width:11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5386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1,14884" to="1701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62;top:15388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5,14884" to="9015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015,15281" to="9808,152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07;top:14899;width:10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15295;width:57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14948;width:60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101;top:4653;width:2021;height:11071">
                <v:group id="shape_0" style="position:absolute;left:-2101;top:4653;width:2021;height:9192">
                  <v:group id="shape_0" style="position:absolute;left:-2101;top:10772;width:2000;height:3073">
                    <v:shape id="shape_0" stroked="f" o:allowincell="f" style="position:absolute;left:-1910;top:13304;width:163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1;top:10773;width:1999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0;top:4653;width:2020;height:4656">
                    <v:shape id="shape_0" stroked="f" o:allowincell="f" style="position:absolute;left:-2081;top:8769;width:1980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90;top:6744;width:199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0;top:4654;width:201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305;top:5224;width:736;height:10500">
                  <v:line id="shape_0" from="-1305,15725" to="-569,157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1305;top:5224;width:736;height:10487">
                    <v:line id="shape_0" from="-1305,13740" to="-569,1374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11472" to="-569,1147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9488" to="-569,94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7503" to="-569,75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5224" to="-569,52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4,5224" to="-130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64,5224" to="-96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0" w:after="480"/>
      <w:ind w:left="0" w:firstLine="567"/>
      <w:outlineLvl w:val="0"/>
    </w:pPr>
    <w:rPr>
      <w:rFonts w:ascii="Arial" w:hAnsi="Arial" w:cs="Arial"/>
      <w:b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0" w:firstLine="567"/>
      <w:outlineLvl w:val="1"/>
    </w:pPr>
    <w:rPr>
      <w:rFonts w:ascii="Arial" w:hAnsi="Arial"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0" w:firstLine="567"/>
      <w:outlineLvl w:val="2"/>
    </w:pPr>
    <w:rPr>
      <w:rFonts w:ascii="Arial" w:hAnsi="Arial" w:cs="Arial"/>
      <w:b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60"/>
      <w:ind w:left="0" w:firstLine="567"/>
      <w:outlineLvl w:val="3"/>
    </w:pPr>
    <w:rPr>
      <w:rFonts w:ascii="Arial" w:hAnsi="Arial" w:cs="Arial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rFonts w:ascii="Arial" w:hAnsi="Arial" w:cs="Arial"/>
      <w:lang w:val="en-US" w:eastAsia="en-US"/>
    </w:rPr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b/>
      <w:sz w:val="24"/>
    </w:rPr>
  </w:style>
  <w:style w:type="paragraph" w:styleId="Center">
    <w:name w:val="Center"/>
    <w:basedOn w:val="Normal"/>
    <w:qFormat/>
    <w:pPr>
      <w:jc w:val="center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  <w:jc w:val="both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14:00Z</dcterms:created>
  <dc:creator>Igor N.Nozhenko</dc:creator>
  <dc:description/>
  <dc:language>en-US</dc:language>
  <cp:lastModifiedBy>IgorN</cp:lastModifiedBy>
  <dcterms:modified xsi:type="dcterms:W3CDTF">2007-06-05T04:14:00Z</dcterms:modified>
  <cp:revision>2</cp:revision>
  <dc:subject/>
  <dc:title>ЗАГОЛОВОК 1</dc:title>
</cp:coreProperties>
</file>