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type w:val="nextPage"/>
          <w:pgSz w:w="11906" w:h="16838"/>
          <w:pgMar w:left="1701" w:right="849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PzText"/>
        <w:numPr>
          <w:ilvl w:val="0"/>
          <w:numId w:val="0"/>
        </w:numPr>
        <w:ind w:firstLine="567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49" w:gutter="0" w:header="720" w:top="1134" w:footer="720" w:bottom="2835"/>
          <w:pgNumType w:fmt="decimal"/>
          <w:formProt w:val="false"/>
          <w:textDirection w:val="lrTb"/>
          <w:docGrid w:type="default" w:linePitch="360" w:charSpace="0"/>
        </w:sectPr>
        <w:pStyle w:val="PzText"/>
        <w:numPr>
          <w:ilvl w:val="0"/>
          <w:numId w:val="0"/>
        </w:numPr>
        <w:ind w:firstLine="567"/>
        <w:rPr>
          <w:lang w:val="en-US"/>
        </w:rPr>
      </w:pPr>
      <w:r>
        <w:rPr>
          <w:lang w:val="en-US"/>
        </w:rPr>
      </w:r>
    </w:p>
    <w:p>
      <w:pPr>
        <w:pStyle w:val="PzText"/>
        <w:rPr>
          <w:lang w:val="en-US"/>
        </w:rPr>
      </w:pPr>
      <w:r>
        <w:rPr>
          <w:lang w:val="en-US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49" w:gutter="0" w:header="72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ST type B"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40630</wp:posOffset>
              </wp:positionH>
              <wp:positionV relativeFrom="paragraph">
                <wp:posOffset>311785</wp:posOffset>
              </wp:positionV>
              <wp:extent cx="977265" cy="25336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265" cy="253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zShablon"/>
                            <w:spacing w:before="0" w:after="480"/>
                            <w:jc w:val="center"/>
                            <w:rPr/>
                          </w:pPr>
                          <w:r>
                            <w:rPr/>
                            <w:t>Формат А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95pt;height:19.95pt;mso-wrap-distance-left:9.05pt;mso-wrap-distance-right:9.05pt;mso-wrap-distance-top:0pt;mso-wrap-distance-bottom:0pt;margin-top:24.55pt;mso-position-vertical-relative:text;margin-left:396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PzShablon"/>
                      <w:spacing w:before="0" w:after="480"/>
                      <w:jc w:val="center"/>
                      <w:rPr/>
                    </w:pPr>
                    <w:r>
                      <w:rPr/>
                      <w:t>Формат А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60045</wp:posOffset>
              </wp:positionH>
              <wp:positionV relativeFrom="paragraph">
                <wp:posOffset>-198120</wp:posOffset>
              </wp:positionV>
              <wp:extent cx="6588760" cy="10380980"/>
              <wp:effectExtent l="9525" t="9525" r="952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380960"/>
                        <a:chOff x="0" y="0"/>
                        <a:chExt cx="6588720" cy="103809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720" y="0"/>
                            <a:ext cx="0" cy="10188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89080"/>
                            <a:ext cx="6588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0" cy="10188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5400000" y="10127520"/>
                          <a:ext cx="977400" cy="25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B" w:hAnsi="GOST type B" w:eastAsia="Times New Roman" w:cs="Arial"/>
                                <w:color w:val="auto"/>
                                <w:lang w:val="ru-RU" w:bidi="ar-SA"/>
                              </w:rPr>
                              <w:t>Формат А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35pt;margin-top:-15.6pt;width:518.75pt;height:817.4pt" coordorigin="-567,-312" coordsize="10375,16348">
              <v:group id="shape_0" style="position:absolute;left:-567;top:-312;width:10375;height:16045">
                <v:line id="shape_0" from="-567,-312" to="9807,-3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809,-312" to="9809,157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567,15734" to="9807,157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567,-310" to="-567,157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937;top:15637;width:1538;height:39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48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B" w:hAnsi="GOST type B" w:eastAsia="Times New Roman" w:cs="Arial"/>
                          <w:color w:val="auto"/>
                          <w:lang w:val="ru-RU" w:bidi="ar-SA"/>
                        </w:rPr>
                        <w:t>Формат А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64235</wp:posOffset>
              </wp:positionH>
              <wp:positionV relativeFrom="paragraph">
                <wp:posOffset>-198120</wp:posOffset>
              </wp:positionV>
              <wp:extent cx="7099300" cy="10380980"/>
              <wp:effectExtent l="0" t="9525" r="317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9200" cy="10380960"/>
                        <a:chOff x="0" y="0"/>
                        <a:chExt cx="7099200" cy="10380960"/>
                      </a:xfrm>
                    </wpg:grpSpPr>
                    <wps:wsp>
                      <wps:cNvSpPr txBox="1"/>
                      <wps:spPr>
                        <a:xfrm>
                          <a:off x="5904360" y="10127520"/>
                          <a:ext cx="977400" cy="25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B" w:hAnsi="GOST type B" w:eastAsia="Times New Roman" w:cs="Arial"/>
                                <w:color w:val="auto"/>
                                <w:lang w:val="ru-RU" w:bidi="ar-SA"/>
                              </w:rPr>
                              <w:t>Формат А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504360" y="0"/>
                          <a: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720" y="0"/>
                            <a:ext cx="0" cy="10188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89080"/>
                            <a:ext cx="6588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0" cy="10188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2690640"/>
                          <a:ext cx="7099200" cy="7536960"/>
                        </a:xfrm>
                      </wpg:grpSpPr>
                      <wpg:grpSp>
                        <wpg:cNvGrpSpPr/>
                        <wpg:grpSpPr>
                          <a:xfrm>
                            <a:off x="432360" y="6059160"/>
                            <a:ext cx="6666840" cy="147780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00" y="0"/>
                              <a:ext cx="6588720" cy="144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259640"/>
                                <a:ext cx="234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0000"/>
                                <a:ext cx="234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99640"/>
                                <a:ext cx="234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000"/>
                                <a:ext cx="234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39640"/>
                                <a:ext cx="6588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000"/>
                                <a:ext cx="2340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9640"/>
                                <a:ext cx="234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588000" cy="1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2000" y="0"/>
                                <a:ext cx="0" cy="539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2000" y="0"/>
                                <a:ext cx="0" cy="144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80360" y="0"/>
                                <a:ext cx="0" cy="144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40360" y="0"/>
                                <a:ext cx="0" cy="144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88360" y="538920"/>
                                <a:ext cx="0" cy="899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8360" y="720000"/>
                                <a:ext cx="1800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8360" y="899640"/>
                                <a:ext cx="1800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940720" y="538920"/>
                                <a:ext cx="0" cy="360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68720" y="71928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148360" y="71928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28720" y="538920"/>
                                <a:ext cx="0" cy="360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50800" y="0"/>
                                <a:ext cx="0" cy="144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7000"/>
                              <a:ext cx="6666840" cy="1450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666840" cy="1450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97360"/>
                                  <a:ext cx="43452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4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GOST type B" w:hAnsi="GOST type B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6920" y="297360"/>
                                  <a:ext cx="47556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4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GOST type B" w:hAnsi="GOST type B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7760" y="297360"/>
                                  <a:ext cx="90504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4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GOST type B" w:hAnsi="GOST type B" w:eastAsia="Times New Roman" w:cs="Arial"/>
                                        <w:color w:val="auto"/>
                                        <w:lang w:val="ru-RU" w:bidi="ar-SA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22000" y="297360"/>
                                  <a:ext cx="72396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4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GOST type B" w:hAnsi="GOST type B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93320" y="297360"/>
                                  <a:ext cx="47556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4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GOST type B" w:hAnsi="GOST type B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640" y="477000"/>
                                  <a:ext cx="73152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48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GOST type B" w:hAnsi="GOST type B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Разраб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640" y="657360"/>
                                  <a:ext cx="73152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48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GOST type B" w:hAnsi="GOST type B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Пров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640" y="1017360"/>
                                  <a:ext cx="73152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48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GOST type B" w:hAnsi="GOST type B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Н. контр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640" y="1197000"/>
                                  <a:ext cx="73152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48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GOST type B" w:hAnsi="GOST type B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Утв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60600" y="548640"/>
                                  <a:ext cx="2377440" cy="82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38040" y="477000"/>
                                  <a:ext cx="54864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4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GOST type B" w:hAnsi="GOST type B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Лит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86680" y="477000"/>
                                  <a:ext cx="64008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4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GOST type B" w:hAnsi="GOST type B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26760" y="477000"/>
                                  <a:ext cx="64008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48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GOST type B" w:hAnsi="GOST type B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38040" y="914400"/>
                                  <a:ext cx="18288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60600" y="0"/>
                                  <a:ext cx="420624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5386680" y="657360"/>
                                <a:ext cx="640080" cy="25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4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 w:val="false"/>
                                      <w:szCs w:val="20"/>
                                      <w:iCs/>
                                      <w:rFonts w:ascii="GOST type B" w:hAnsi="GOST type B" w:eastAsia="Times New Roman" w:cs="Arial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026760" y="657360"/>
                                <a:ext cx="640080" cy="25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4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 w:val="false"/>
                                      <w:szCs w:val="20"/>
                                      <w:iCs/>
                                      <w:rFonts w:ascii="GOST type B" w:hAnsi="GOST type B" w:eastAsia="Times New Roman" w:cs="Arial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503640" cy="7499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43440" cy="6654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884760"/>
                                <a:ext cx="343440" cy="276984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348840" y="2077200"/>
                                  <a:ext cx="1041480" cy="34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4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GOST type B" w:hAnsi="GOST type B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469800" y="469800"/>
                                  <a:ext cx="1270080" cy="330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4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GOST type B" w:hAnsi="GOST type B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Подпись и дата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343440" cy="388296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457200" y="3082320"/>
                                  <a:ext cx="1257840" cy="34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4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GOST type B" w:hAnsi="GOST type B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Взам. инв. № подл.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463320" y="1796760"/>
                                  <a:ext cx="1270080" cy="34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4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GOST type B" w:hAnsi="GOST type B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Взам. инв. № дубл.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469440" y="469440"/>
                                  <a:ext cx="1282680" cy="34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4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GOST type B" w:hAnsi="GOST type B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Подпись и дата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5640" y="831240"/>
                              <a:ext cx="468000" cy="66682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6667920"/>
                                <a:ext cx="468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68000" cy="66600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5407560"/>
                                  <a:ext cx="468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967200"/>
                                  <a:ext cx="468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707560"/>
                                  <a:ext cx="468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446840"/>
                                  <a:ext cx="468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468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" y="0"/>
                                  <a:ext cx="0" cy="6660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6360" y="0"/>
                                  <a:ext cx="0" cy="6660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5.05pt;margin-top:-15.6pt;width:595.95pt;height:817.4pt" coordorigin="-2101,-312" coordsize="11919,16348">
              <v:shape id="shape_0" stroked="f" o:allowincell="f" style="position:absolute;left:7937;top:15637;width:1538;height:39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48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B" w:hAnsi="GOST type B" w:eastAsia="Times New Roman" w:cs="Arial"/>
                          <w:color w:val="auto"/>
                          <w:lang w:val="ru-RU" w:bidi="ar-SA"/>
                        </w:rPr>
                        <w:t>Формат А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-567;top:-312;width:10375;height:16045">
                <v:line id="shape_0" from="-567,-312" to="9807,-3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809,-312" to="9809,157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567,15734" to="9807,157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567,-310" to="-567,157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  <v:group id="shape_0" style="position:absolute;left:-2101;top:4664;width:11919;height:11130">
                <v:group id="shape_0" style="position:absolute;left:-680;top:13467;width:10499;height:2326">
                  <v:group id="shape_0" style="position:absolute;left:-567;top:13467;width:10375;height:2267">
                    <v:line id="shape_0" from="-567,15451" to="3117,154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567,15168" to="3117,151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567,14884" to="3117,148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567,14601" to="3117,146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567,14317" to="9807,1431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567,14034" to="3117,1403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567,13750" to="3117,137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567,13467" to="9807,1346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170,13467" to="-170,14316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97,13467" to="397,15734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552,13467" to="2552,15734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119,13467" to="3119,15734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974,14316" to="6974,15732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974,14601" to="9808,1460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974,14884" to="9808,1488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789,14316" to="8789,14882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258,14600" to="7258,1488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41,14600" to="7541,1488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25,14316" to="7825,14882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718,13467" to="1718,15734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-680;top:13510;width:10499;height:2284">
                    <v:group id="shape_0" style="position:absolute;left:-680;top:13510;width:10499;height:2284">
                      <v:shape id="shape_0" stroked="f" o:allowincell="f" style="position:absolute;left:-680;top:13978;width:683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" w:hAnsi="GOST type B" w:eastAsia="Times New Roman" w:cs="Ari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228;top:13978;width:748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" w:hAnsi="GOST type B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93;top:13978;width:1424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" w:hAnsi="GOST type B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559;top:13978;width:1139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" w:hAnsi="GOST type B" w:eastAsia="Times New Roman" w:cs="Ari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459;top:13978;width:748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" w:hAnsi="GOST type B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624;top:14261;width:1151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" w:hAnsi="GOST type B" w:eastAsia="Times New Roman" w:cs="Arial"/>
                                  <w:color w:val="auto"/>
                                  <w:lang w:val="ru-RU" w:bidi="ar-SA"/>
                                </w:rPr>
                                <w:t>Разраб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624;top:14545;width:1151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" w:hAnsi="GOST type B" w:eastAsia="Times New Roman" w:cs="Arial"/>
                                  <w:color w:val="auto"/>
                                  <w:lang w:val="ru-RU" w:bidi="ar-SA"/>
                                </w:rPr>
                                <w:t>Пров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624;top:15112;width:1151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" w:hAnsi="GOST type B" w:eastAsia="Times New Roman" w:cs="Arial"/>
                                  <w:color w:val="auto"/>
                                  <w:lang w:val="ru-RU" w:bidi="ar-SA"/>
                                </w:rPr>
                                <w:t>Н. контр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624;top:15395;width:1151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" w:hAnsi="GOST type B" w:eastAsia="Times New Roman" w:cs="Arial"/>
                                  <w:color w:val="auto"/>
                                  <w:lang w:val="ru-RU" w:bidi="ar-SA"/>
                                </w:rPr>
                                <w:t>Утв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195;top:14374;width:3743;height:129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939;top:14261;width:863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" w:hAnsi="GOST type B" w:eastAsia="Times New Roman" w:cs="Arial"/>
                                  <w:color w:val="auto"/>
                                  <w:lang w:val="ru-RU" w:bidi="ar-SA"/>
                                </w:rPr>
                                <w:t>Лит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803;top:14261;width:1007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" w:hAnsi="GOST type B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811;top:14261;width:1007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" w:hAnsi="GOST type B" w:eastAsia="Times New Roman" w:cs="Arial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939;top:14950;width:2879;height:71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195;top:13510;width:6623;height:71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7803;top:14545;width:1007;height:3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iCs/>
                                <w:rFonts w:ascii="GOST type B" w:hAnsi="GOST type B" w:eastAsia="Times New Roman" w:cs="Arial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811;top:14545;width:1007;height:3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iCs/>
                                <w:rFonts w:ascii="GOST type B" w:hAnsi="GOST type B" w:eastAsia="Times New Roman" w:cs="Arial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-2101;top:4664;width:2021;height:11070">
                  <v:group id="shape_0" style="position:absolute;left:-2101;top:4664;width:2021;height:9191">
                    <v:group id="shape_0" style="position:absolute;left:-2101;top:10782;width:2000;height:3072">
                      <v:shape id="shape_0" stroked="f" o:allowincell="f" style="position:absolute;left:-1910;top:13314;width:1639;height:540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" w:hAnsi="GOST type B" w:eastAsia="Times New Roman" w:cs="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2101;top:10783;width:1999;height:519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" w:hAnsi="GOST type B" w:eastAsia="Times New Roman" w:cs="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-2100;top:4664;width:2020;height:4656">
                      <v:shape id="shape_0" stroked="f" o:allowincell="f" style="position:absolute;left:-2081;top:8779;width:1980;height:540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" w:hAnsi="GOST type B" w:eastAsia="Times New Roman" w:cs="Arial"/>
                                  <w:color w:val="auto"/>
                                  <w:lang w:val="ru-RU" w:bidi="ar-SA"/>
                                </w:rPr>
                                <w:t>Взам. инв. № подл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2090;top:6754;width:1999;height:540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" w:hAnsi="GOST type B" w:eastAsia="Times New Roman" w:cs="Arial"/>
                                  <w:color w:val="auto"/>
                                  <w:lang w:val="ru-RU" w:bidi="ar-SA"/>
                                </w:rPr>
                                <w:t>Взам. инв. № дубл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2100;top:4664;width:2019;height:540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" w:hAnsi="GOST type B" w:eastAsia="Times New Roman" w:cs="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-1305;top:5234;width:736;height:10500">
                    <v:line id="shape_0" from="-1305,15735" to="-569,15735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-1305;top:5234;width:736;height:10487">
                      <v:line id="shape_0" from="-1305,13750" to="-569,13750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-1305,11482" to="-569,11482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-1305,9498" to="-569,9498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-1305,7513" to="-569,751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-1305,5234" to="-569,5234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-1304,5234" to="-1304,15721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-964,5234" to="-964,15721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64235</wp:posOffset>
              </wp:positionH>
              <wp:positionV relativeFrom="paragraph">
                <wp:posOffset>-198120</wp:posOffset>
              </wp:positionV>
              <wp:extent cx="7160260" cy="10222865"/>
              <wp:effectExtent l="0" t="9525" r="0" b="10160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60400" cy="10222920"/>
                        <a:chOff x="0" y="0"/>
                        <a:chExt cx="7160400" cy="10222920"/>
                      </a:xfrm>
                    </wpg:grpSpPr>
                    <wpg:grpSp>
                      <wpg:cNvGrpSpPr/>
                      <wpg:grpSpPr>
                        <a:xfrm>
                          <a:off x="504360" y="0"/>
                          <a: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720" y="0"/>
                            <a:ext cx="0" cy="10188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89080"/>
                            <a:ext cx="6588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0" cy="10188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7040" y="9649440"/>
                          <a:ext cx="6723360" cy="573480"/>
                        </a:xfrm>
                      </wpg:grpSpPr>
                      <wps:wsp>
                        <wps:cNvSpPr/>
                        <wps:spPr>
                          <a:xfrm>
                            <a:off x="67320" y="0"/>
                            <a:ext cx="6588000" cy="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360000"/>
                            <a:ext cx="234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180360"/>
                            <a:ext cx="234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320" y="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9320" y="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47680" y="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7680" y="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18960"/>
                            <a:ext cx="4345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" w:hAnsi="GOST type B" w:eastAsia="Times New Roman" w:cs="Ari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760" y="318960"/>
                            <a:ext cx="9050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" w:hAnsi="GOST type B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1640" y="318960"/>
                            <a:ext cx="72396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" w:hAnsi="GOST type B" w:eastAsia="Times New Roman" w:cs="Ari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2960" y="318960"/>
                            <a:ext cx="47556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" w:hAnsi="GOST type B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07320" y="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000" y="320040"/>
                            <a:ext cx="47556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" w:hAnsi="GOST type B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151680" y="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1680" y="252000"/>
                            <a:ext cx="504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83280" y="9720"/>
                            <a:ext cx="6400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" w:hAnsi="GOST type B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4960" y="261000"/>
                            <a:ext cx="36576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iCs/>
                                  <w:rFonts w:ascii="GOST type B" w:hAnsi="GOST type B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4480" y="40680"/>
                            <a:ext cx="3840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2684160"/>
                          <a:ext cx="503640" cy="749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3440" cy="6654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884760"/>
                              <a:ext cx="343440" cy="276984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348840" y="2077560"/>
                                <a:ext cx="1041480" cy="34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4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GOST type B" w:hAnsi="GOST type B" w:eastAsia="Times New Roman" w:cs="Arial"/>
                                      <w:color w:val="auto"/>
                                      <w:lang w:val="ru-RU" w:bidi="ar-SA"/>
                                    </w:rPr>
                                    <w:t>Инв. № подл.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469800" y="469800"/>
                                <a:ext cx="1270080" cy="330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4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GOST type B" w:hAnsi="GOST type B" w:eastAsia="Times New Roman" w:cs="Arial"/>
                                      <w:color w:val="auto"/>
                                      <w:lang w:val="ru-RU" w:bidi="ar-SA"/>
                                    </w:rPr>
                                    <w:t>Подпись и дата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43440" cy="38829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457200" y="3082320"/>
                                <a:ext cx="1257840" cy="34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4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GOST type B" w:hAnsi="GOST type B" w:eastAsia="Times New Roman" w:cs="Arial"/>
                                      <w:color w:val="auto"/>
                                      <w:lang w:val="ru-RU" w:bidi="ar-SA"/>
                                    </w:rPr>
                                    <w:t>Взам. инв. № подл.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463320" y="1796760"/>
                                <a:ext cx="1270080" cy="34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4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GOST type B" w:hAnsi="GOST type B" w:eastAsia="Times New Roman" w:cs="Arial"/>
                                      <w:color w:val="auto"/>
                                      <w:lang w:val="ru-RU" w:bidi="ar-SA"/>
                                    </w:rPr>
                                    <w:t>Взам. инв. № дубл.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469440" y="469440"/>
                                <a:ext cx="1282680" cy="34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4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GOST type B" w:hAnsi="GOST type B" w:eastAsia="Times New Roman" w:cs="Arial"/>
                                      <w:color w:val="auto"/>
                                      <w:lang w:val="ru-RU" w:bidi="ar-SA"/>
                                    </w:rPr>
                                    <w:t>Подпись и дата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5640" y="831240"/>
                            <a:ext cx="468000" cy="6668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6667920"/>
                              <a:ext cx="468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68000" cy="6660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5407560"/>
                                <a:ext cx="468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967560"/>
                                <a:ext cx="468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707560"/>
                                <a:ext cx="468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47200"/>
                                <a:ext cx="468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68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0"/>
                                <a:ext cx="0" cy="6660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6360" y="0"/>
                                <a:ext cx="0" cy="6660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5.05pt;margin-top:-15.6pt;width:600.8pt;height:804.95pt" coordorigin="-2101,-312" coordsize="12016,16099">
              <v:group id="shape_0" style="position:absolute;left:-567;top:-312;width:10375;height:16045">
                <v:line id="shape_0" from="-567,-312" to="9807,-3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809,-312" to="9809,157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567,15734" to="9807,157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567,-310" to="-567,157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  <v:group id="shape_0" style="position:absolute;left:-673;top:14884;width:10588;height:903">
                <v:line id="shape_0" from="-567,14884" to="9807,148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567,15451" to="3117,154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567,15168" to="3117,151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70,14884" to="-170,1573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97,14884" to="397,1573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552,14884" to="2552,1573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119,14884" to="3119,1573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-673;top:15386;width:68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" w:hAnsi="GOST type B" w:eastAsia="Times New Roman" w:cs="Ari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;top:15386;width:142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" w:hAnsi="GOST type B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6;top:15386;width:113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" w:hAnsi="GOST type B" w:eastAsia="Times New Roman" w:cs="Ari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6;top:15386;width:74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" w:hAnsi="GOST type B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01,14884" to="1701,1573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-262;top:15388;width:74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" w:hAnsi="GOST type B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15,14884" to="9015,1573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9015,15281" to="9808,152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8907;top:14899;width:1007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" w:hAnsi="GOST type B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99;top:15295;width:57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iCs/>
                            <w:rFonts w:ascii="GOST type B" w:hAnsi="GOST type B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1;top:14948;width:6047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2101;top:4653;width:2021;height:11071">
                <v:group id="shape_0" style="position:absolute;left:-2101;top:4653;width:2021;height:9192">
                  <v:group id="shape_0" style="position:absolute;left:-2101;top:10772;width:2000;height:3073">
                    <v:shape id="shape_0" stroked="f" o:allowincell="f" style="position:absolute;left:-1910;top:13304;width:1639;height:54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B" w:hAnsi="GOST type B" w:eastAsia="Times New Roman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2101;top:10773;width:1999;height:519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B" w:hAnsi="GOST type B" w:eastAsia="Times New Roman" w:cs="Arial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-2100;top:4653;width:2020;height:4656">
                    <v:shape id="shape_0" stroked="f" o:allowincell="f" style="position:absolute;left:-2081;top:8769;width:1980;height:54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B" w:hAnsi="GOST type B" w:eastAsia="Times New Roman" w:cs="Arial"/>
                                <w:color w:val="auto"/>
                                <w:lang w:val="ru-RU" w:bidi="ar-SA"/>
                              </w:rPr>
                              <w:t>Взам. инв. № подл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2090;top:6744;width:1999;height:54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B" w:hAnsi="GOST type B" w:eastAsia="Times New Roman" w:cs="Arial"/>
                                <w:color w:val="auto"/>
                                <w:lang w:val="ru-RU" w:bidi="ar-SA"/>
                              </w:rPr>
                              <w:t>Взам. инв. № дубл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2100;top:4654;width:2019;height:54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B" w:hAnsi="GOST type B" w:eastAsia="Times New Roman" w:cs="Arial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-1305;top:5224;width:736;height:10500">
                  <v:line id="shape_0" from="-1305,15725" to="-569,1572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-1305;top:5224;width:736;height:10487">
                    <v:line id="shape_0" from="-1305,13740" to="-569,13740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1305,11472" to="-569,11472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1305,9488" to="-569,948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1305,7503" to="-569,750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1305,5224" to="-569,522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1304,5224" to="-1304,15711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964,5224" to="-964,15711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OST type B" w:hAnsi="GOST type B" w:eastAsia="Times New Roman" w:cs="GOST type B"/>
      <w:i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</w:tabs>
      <w:spacing w:before="0" w:after="480"/>
      <w:ind w:left="0" w:firstLine="567"/>
      <w:outlineLvl w:val="0"/>
    </w:pPr>
    <w:rPr>
      <w:rFonts w:cs="Arial"/>
      <w:b/>
      <w:kern w:val="2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</w:tabs>
      <w:ind w:left="0" w:firstLine="567"/>
      <w:outlineLvl w:val="1"/>
    </w:pPr>
    <w:rPr>
      <w:rFonts w:cs="Arial"/>
      <w:b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left="0" w:firstLine="567"/>
      <w:outlineLvl w:val="2"/>
    </w:pPr>
    <w:rPr>
      <w:rFonts w:cs="Arial"/>
      <w:b/>
      <w:sz w:val="24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18" w:leader="none"/>
      </w:tabs>
      <w:spacing w:before="240" w:after="60"/>
      <w:ind w:left="0" w:firstLine="567"/>
      <w:outlineLvl w:val="3"/>
    </w:pPr>
    <w:rPr>
      <w:rFonts w:ascii="Arial" w:hAnsi="Arial" w:cs="Arial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 w:val="false"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 w:val="false"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GOST type B" w:hAnsi="GOST type B" w:cs="Arial"/>
      <w:i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zShablon">
    <w:name w:val="PzShablon"/>
    <w:basedOn w:val="Normal"/>
    <w:qFormat/>
    <w:pPr>
      <w:spacing w:before="0" w:after="480"/>
      <w:jc w:val="center"/>
    </w:pPr>
    <w:rPr>
      <w:rFonts w:cs="Arial"/>
    </w:rPr>
  </w:style>
  <w:style w:type="paragraph" w:styleId="PzText">
    <w:name w:val="PzText"/>
    <w:basedOn w:val="PzShablon"/>
    <w:qFormat/>
    <w:pPr>
      <w:spacing w:before="0" w:after="0"/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134" w:leader="none"/>
        <w:tab w:val="left" w:pos="8931" w:leader="dot"/>
      </w:tabs>
      <w:ind w:firstLine="567"/>
    </w:pPr>
    <w:rPr>
      <w:lang w:val="en-US" w:eastAsia="en-US"/>
    </w:rPr>
  </w:style>
  <w:style w:type="paragraph" w:styleId="PzOglav">
    <w:name w:val="PzOglav"/>
    <w:basedOn w:val="PzText"/>
    <w:qFormat/>
    <w:pPr>
      <w:tabs>
        <w:tab w:val="clear" w:pos="720"/>
        <w:tab w:val="left" w:pos="8505" w:leader="dot"/>
      </w:tabs>
    </w:pPr>
    <w:rPr/>
  </w:style>
  <w:style w:type="paragraph" w:styleId="PzText0">
    <w:name w:val="PzText0"/>
    <w:basedOn w:val="PzText"/>
    <w:qFormat/>
    <w:pPr>
      <w:ind w:hanging="0"/>
    </w:pPr>
    <w:rPr/>
  </w:style>
  <w:style w:type="paragraph" w:styleId="PzTitle">
    <w:name w:val="PzTitle"/>
    <w:basedOn w:val="PzShablon"/>
    <w:qFormat/>
    <w:pPr>
      <w:ind w:firstLine="567"/>
      <w:jc w:val="both"/>
    </w:pPr>
    <w:rPr>
      <w:b/>
      <w:sz w:val="24"/>
    </w:rPr>
  </w:style>
  <w:style w:type="paragraph" w:styleId="Center">
    <w:name w:val="Center"/>
    <w:basedOn w:val="Normal"/>
    <w:qFormat/>
    <w:pPr>
      <w:jc w:val="center"/>
    </w:pPr>
    <w:rPr>
      <w:rFonts w:cs="Arial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1134" w:leader="none"/>
        <w:tab w:val="left" w:pos="8931" w:leader="dot"/>
      </w:tabs>
      <w:ind w:firstLine="567"/>
      <w:jc w:val="both"/>
    </w:pPr>
    <w:rPr>
      <w:rFonts w:cs="Arial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1134" w:leader="none"/>
        <w:tab w:val="left" w:pos="8931" w:leader="dot"/>
      </w:tabs>
      <w:ind w:firstLine="567"/>
    </w:pPr>
    <w:rPr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6">
    <w:name w:val="Заголовок записки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5:02:00Z</dcterms:created>
  <dc:creator>Igor N.Nozhenko</dc:creator>
  <dc:description/>
  <dc:language>en-US</dc:language>
  <cp:lastModifiedBy>IgorN</cp:lastModifiedBy>
  <dcterms:modified xsi:type="dcterms:W3CDTF">2007-07-17T17:24:00Z</dcterms:modified>
  <cp:revision>7</cp:revision>
  <dc:subject/>
  <dc:title>ЗАГОЛОВОК 1</dc:title>
</cp:coreProperties>
</file>