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3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462"/>
        <w:gridCol w:w="3962"/>
        <w:gridCol w:w="3457"/>
        <w:gridCol w:w="574"/>
        <w:gridCol w:w="1246"/>
      </w:tblGrid>
      <w:tr>
        <w:trPr>
          <w:trHeight w:val="454" w:hRule="exact"/>
          <w:cantSplit w:val="true"/>
        </w:trPr>
        <w:tc>
          <w:tcPr>
            <w:tcW w:w="336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right="-52" w:hanging="0"/>
              <w:jc w:val="left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49" w:gutter="0" w:header="720" w:top="1258" w:footer="720" w:bottom="26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enter"/>
        <w:rPr/>
      </w:pPr>
      <w:r>
        <w:rPr/>
      </w:r>
    </w:p>
    <w:tbl>
      <w:tblPr>
        <w:tblW w:w="10373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462"/>
        <w:gridCol w:w="3962"/>
        <w:gridCol w:w="3457"/>
        <w:gridCol w:w="574"/>
        <w:gridCol w:w="1246"/>
      </w:tblGrid>
      <w:tr>
        <w:trPr>
          <w:trHeight w:val="454" w:hRule="exact"/>
          <w:cantSplit w:val="true"/>
        </w:trPr>
        <w:tc>
          <w:tcPr>
            <w:tcW w:w="336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</w:tbl>
    <w:p>
      <w:pPr>
        <w:pStyle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20" w:top="104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3370</wp:posOffset>
              </wp:positionH>
              <wp:positionV relativeFrom="paragraph">
                <wp:posOffset>-692150</wp:posOffset>
              </wp:positionV>
              <wp:extent cx="642620" cy="283210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  <w:t>Лимаренко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22.3pt;mso-wrap-distance-left:9.05pt;mso-wrap-distance-right:9.05pt;mso-wrap-distance-top:0pt;mso-wrap-distance-bottom:0pt;margin-top:-54.5pt;mso-position-vertical-relative:text;margin-left:2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rPr/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  <w:szCs w:val="22"/>
                      </w:rPr>
                      <w:t>Лимаренко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39570</wp:posOffset>
              </wp:positionH>
              <wp:positionV relativeFrom="paragraph">
                <wp:posOffset>-665480</wp:posOffset>
              </wp:positionV>
              <wp:extent cx="398145" cy="21145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8"/>
                              <w:szCs w:val="18"/>
                            </w:rPr>
                            <w:t>06.20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6.65pt;mso-wrap-distance-left:9.05pt;mso-wrap-distance-right:9.05pt;mso-wrap-distance-top:0pt;mso-wrap-distance-bottom:0pt;margin-top:-52.4pt;mso-position-vertical-relative:text;margin-left:129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rPr>
                        <w:rFonts w:ascii="GOST type A" w:hAnsi="GOST type A" w:cs="GOST type 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18"/>
                        <w:szCs w:val="18"/>
                      </w:rPr>
                      <w:t>06.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89560</wp:posOffset>
              </wp:positionH>
              <wp:positionV relativeFrom="paragraph">
                <wp:posOffset>-515620</wp:posOffset>
              </wp:positionV>
              <wp:extent cx="642620" cy="28321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  <w:t>Лимаренко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22.3pt;mso-wrap-distance-left:9.05pt;mso-wrap-distance-right:9.05pt;mso-wrap-distance-top:0pt;mso-wrap-distance-bottom:0pt;margin-top:-40.6pt;mso-position-vertical-relative:text;margin-left:2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rPr/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  <w:szCs w:val="22"/>
                      </w:rPr>
                      <w:t>Лимаренко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93370</wp:posOffset>
              </wp:positionH>
              <wp:positionV relativeFrom="paragraph">
                <wp:posOffset>-167640</wp:posOffset>
              </wp:positionV>
              <wp:extent cx="642620" cy="28321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  <w:t>Лимаренко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22.3pt;mso-wrap-distance-left:9.05pt;mso-wrap-distance-right:9.05pt;mso-wrap-distance-top:0pt;mso-wrap-distance-bottom:0pt;margin-top:-13.2pt;mso-position-vertical-relative:text;margin-left:2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rPr/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  <w:szCs w:val="22"/>
                      </w:rPr>
                      <w:t>Лимаренко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73685</wp:posOffset>
              </wp:positionH>
              <wp:positionV relativeFrom="paragraph">
                <wp:posOffset>12065</wp:posOffset>
              </wp:positionV>
              <wp:extent cx="642620" cy="28321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  <w:t>Лимаренко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22.3pt;mso-wrap-distance-left:9.05pt;mso-wrap-distance-right:9.05pt;mso-wrap-distance-top:0pt;mso-wrap-distance-bottom:0pt;margin-top:0.95pt;mso-position-vertical-relative:text;margin-left:2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rPr/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  <w:szCs w:val="22"/>
                      </w:rPr>
                      <w:t>Лимаренко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630680</wp:posOffset>
              </wp:positionH>
              <wp:positionV relativeFrom="paragraph">
                <wp:posOffset>-493395</wp:posOffset>
              </wp:positionV>
              <wp:extent cx="398145" cy="21145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8"/>
                              <w:szCs w:val="18"/>
                            </w:rPr>
                            <w:t>06.20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6.65pt;mso-wrap-distance-left:9.05pt;mso-wrap-distance-right:9.05pt;mso-wrap-distance-top:0pt;mso-wrap-distance-bottom:0pt;margin-top:-38.85pt;mso-position-vertical-relative:text;margin-left:12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rPr>
                        <w:rFonts w:ascii="GOST type A" w:hAnsi="GOST type A" w:cs="GOST type 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18"/>
                        <w:szCs w:val="18"/>
                      </w:rPr>
                      <w:t>06.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35760</wp:posOffset>
              </wp:positionH>
              <wp:positionV relativeFrom="paragraph">
                <wp:posOffset>-129540</wp:posOffset>
              </wp:positionV>
              <wp:extent cx="398145" cy="21145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8"/>
                              <w:szCs w:val="18"/>
                            </w:rPr>
                            <w:t>06.20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6.65pt;mso-wrap-distance-left:9.05pt;mso-wrap-distance-right:9.05pt;mso-wrap-distance-top:0pt;mso-wrap-distance-bottom:0pt;margin-top:-10.2pt;mso-position-vertical-relative:text;margin-left:12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rPr>
                        <w:rFonts w:ascii="GOST type A" w:hAnsi="GOST type A" w:cs="GOST type 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18"/>
                        <w:szCs w:val="18"/>
                      </w:rPr>
                      <w:t>06.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631950</wp:posOffset>
              </wp:positionH>
              <wp:positionV relativeFrom="paragraph">
                <wp:posOffset>47625</wp:posOffset>
              </wp:positionV>
              <wp:extent cx="398145" cy="21145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8"/>
                              <w:szCs w:val="18"/>
                            </w:rPr>
                            <w:t>06.20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6.65pt;mso-wrap-distance-left:9.05pt;mso-wrap-distance-right:9.05pt;mso-wrap-distance-top:0pt;mso-wrap-distance-bottom:0pt;margin-top:3.75pt;mso-position-vertical-relative:text;margin-left:12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rPr>
                        <w:rFonts w:ascii="GOST type A" w:hAnsi="GOST type A" w:cs="GOST type 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18"/>
                        <w:szCs w:val="18"/>
                      </w:rPr>
                      <w:t>06.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67860</wp:posOffset>
              </wp:positionH>
              <wp:positionV relativeFrom="paragraph">
                <wp:posOffset>-495935</wp:posOffset>
              </wp:positionV>
              <wp:extent cx="198755" cy="21145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  <w:t>И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6.65pt;mso-wrap-distance-left:9.05pt;mso-wrap-distance-right:9.05pt;mso-wrap-distance-top:0pt;mso-wrap-distance-bottom:0pt;margin-top:-39.05pt;mso-position-vertical-relative:text;margin-left:35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rPr>
                        <w:rFonts w:ascii="GOST type A" w:hAnsi="GOST type A" w:cs="GOST type A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2"/>
                        <w:szCs w:val="22"/>
                      </w:rPr>
                      <w:t>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0630</wp:posOffset>
              </wp:positionH>
              <wp:positionV relativeFrom="paragraph">
                <wp:posOffset>191135</wp:posOffset>
              </wp:positionV>
              <wp:extent cx="977265" cy="253365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pacing w:val="-16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pacing w:val="-16"/>
                              <w:sz w:val="22"/>
                              <w:szCs w:val="22"/>
                            </w:rPr>
                            <w:t>Формат А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19.95pt;mso-wrap-distance-left:9.05pt;mso-wrap-distance-right:9.05pt;mso-wrap-distance-top:0pt;mso-wrap-distance-bottom:0pt;margin-top:15.05pt;mso-position-vertical-relative:text;margin-left:39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pacing w:val="-16"/>
                        <w:sz w:val="22"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pacing w:val="-16"/>
                        <w:sz w:val="22"/>
                        <w:szCs w:val="22"/>
                      </w:rPr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70585</wp:posOffset>
              </wp:positionH>
              <wp:positionV relativeFrom="paragraph">
                <wp:posOffset>-199390</wp:posOffset>
              </wp:positionV>
              <wp:extent cx="7189470" cy="10259060"/>
              <wp:effectExtent l="0" t="9525" r="28892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89560" cy="10258920"/>
                        <a:chOff x="0" y="0"/>
                        <a:chExt cx="7189560" cy="10258920"/>
                      </a:xfrm>
                    </wpg:grpSpPr>
                    <wps:wsp>
                      <wps:cNvSpPr txBox="1"/>
                      <wps:spPr>
                        <a:xfrm>
                          <a:off x="5904360" y="10008720"/>
                          <a:ext cx="977400" cy="25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pacing w:val="-16"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04360" y="0"/>
                          <a:ext cx="6588720" cy="1006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067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6920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067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63280"/>
                          <a:ext cx="7189560" cy="7441560"/>
                        </a:xfrm>
                      </wpg:grpSpPr>
                      <wpg:grpSp>
                        <wpg:cNvGrpSpPr/>
                        <wpg:grpSpPr>
                          <a:xfrm>
                            <a:off x="432360" y="5981760"/>
                            <a:ext cx="6757200" cy="145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00" y="0"/>
                              <a:ext cx="6588720" cy="142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4452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740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884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172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3160"/>
                                <a:ext cx="658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04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48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658800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0" y="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00" y="360"/>
                                <a:ext cx="0" cy="142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360" y="360"/>
                                <a:ext cx="0" cy="142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360" y="360"/>
                                <a:ext cx="0" cy="142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360" y="532440"/>
                                <a:ext cx="0" cy="888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360" y="71172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360" y="88884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40720" y="53316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720" y="711000"/>
                                <a:ext cx="0" cy="1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360" y="711000"/>
                                <a:ext cx="0" cy="1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720" y="53316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0800" y="360"/>
                                <a:ext cx="0" cy="142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640"/>
                              <a:ext cx="6757200" cy="143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57200" cy="1433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94480"/>
                                  <a:ext cx="43452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pacing w:val="-16"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pacing w:val="-16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920" y="294480"/>
                                  <a:ext cx="47556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pacing w:val="-16"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7760" y="294480"/>
                                  <a:ext cx="90504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pacing w:val="-16"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 xml:space="preserve">  №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pacing w:val="-16"/>
                                        <w:szCs w:val="22"/>
                                        <w:rFonts w:eastAsia="Times New Roman" w:ascii="GOST type A" w:hAnsi="GOST type A" w:cs="GOST type A"/>
                                        <w:color w:val="auto"/>
                                        <w:lang w:val="ru-RU" w:bidi="ar-SA"/>
                                      </w:rPr>
                                      <w:t>докум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2000" y="294480"/>
                                  <a:ext cx="72396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pacing w:val="-16"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 xml:space="preserve">  Подпис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3320" y="294480"/>
                                  <a:ext cx="47556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pacing w:val="-16"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471600"/>
                                  <a:ext cx="73152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pacing w:val="-16"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650160"/>
                                  <a:ext cx="73152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pacing w:val="-16"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Про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1005840"/>
                                  <a:ext cx="73152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pacing w:val="-16"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pacing w:val="-16"/>
                                        <w:szCs w:val="22"/>
                                        <w:rFonts w:eastAsia="Times New Roman" w:ascii="GOST type A" w:hAnsi="GOST type A" w:cs="GOST type A"/>
                                        <w:color w:val="auto"/>
                                        <w:lang w:val="ru-RU" w:bidi="ar-SA"/>
                                      </w:rPr>
                                      <w:t>контр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1182960"/>
                                  <a:ext cx="73152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pacing w:val="-16"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Ут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0600" y="542160"/>
                                  <a:ext cx="2377440" cy="81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i/>
                                        <w:szCs w:val="40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Пила ленточна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38040" y="471600"/>
                                  <a:ext cx="54864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pacing w:val="-16"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Лит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86680" y="471600"/>
                                  <a:ext cx="64008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pacing w:val="-16"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760" y="471600"/>
                                  <a:ext cx="64008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pacing w:val="-16"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38040" y="902880"/>
                                  <a:ext cx="1918800" cy="52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right="-731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            </w:t>
                                      <w:br/>
                                      <w:t xml:space="preserve">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pacing w:val="-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sdfl;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0600" y="0"/>
                                  <a:ext cx="4206240" cy="45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i/>
                                        <w:szCs w:val="40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ФД.44В.3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386680" y="650160"/>
                                <a:ext cx="64008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pacing w:val="-16"/>
                                      <w:szCs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 xml:space="preserve">    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26760" y="650160"/>
                                <a:ext cx="64008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pacing w:val="-16"/>
                                      <w:szCs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 xml:space="preserve">    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03640" cy="74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440" cy="657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837960"/>
                                <a:ext cx="343440" cy="273492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342720" y="2048760"/>
                                  <a:ext cx="10288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1880" y="461880"/>
                                  <a:ext cx="125424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43440" cy="383472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449640" y="3041640"/>
                                  <a:ext cx="12427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Взам. инв. № под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55400" y="1773000"/>
                                  <a:ext cx="125424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Взам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eastAsia="Times New Roman" w:ascii="GOST type A" w:hAnsi="GOST type A" w:cs="GOST type A"/>
                                        <w:color w:val="auto"/>
                                        <w:lang w:val="ru-RU" w:bidi="ar-SA"/>
                                      </w:rPr>
                                      <w:t>ин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eastAsia="Times New Roman" w:ascii="GOST type A" w:hAnsi="GOST type A" w:cs="GOST type A"/>
                                        <w:color w:val="auto"/>
                                        <w:lang w:val="ru-RU" w:bidi="ar-SA"/>
                                      </w:rPr>
                                      <w:t>№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eastAsia="Times New Roman" w:ascii="GOST type A" w:hAnsi="GOST type A" w:cs="GOST type A"/>
                                        <w:color w:val="auto"/>
                                        <w:lang w:val="ru-RU" w:bidi="ar-SA"/>
                                      </w:rPr>
                                      <w:t>дуб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1520" y="461520"/>
                                  <a:ext cx="126684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5640" y="815760"/>
                              <a:ext cx="468000" cy="6589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58944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8000" cy="6580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34348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9207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67588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3028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0" cy="6580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0"/>
                                  <a:ext cx="0" cy="6580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4.95pt;margin-top:-15.7pt;width:602.5pt;height:807.75pt" coordorigin="-2099,-314" coordsize="12050,1615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927;top:15448;width:1538;height:39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pacing w:val="-16"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577;top:-314;width:10375;height:15856">
                <v:line id="shape_0" from="-577,-314" to="9797,-3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99,-314" to="9799,155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77,15543" to="9797,155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77,-312" to="-577,155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-2099;top:4606;width:12050;height:10993">
                <v:group id="shape_0" style="position:absolute;left:-690;top:13300;width:10641;height:2299">
                  <v:group id="shape_0" style="position:absolute;left:-577;top:13300;width:10374;height:2240">
                    <v:line id="shape_0" from="-577,15260" to="3107,152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77,14981" to="3107,149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77,14700" to="3107,14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77,14421" to="3107,144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77,14140" to="9797,141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577,13861" to="3107,138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577,13580" to="3107,135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77,13301" to="9797,133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80,13300" to="-180,1413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7,13301" to="387,1554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42,13301" to="2542,1554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09,13301" to="3109,1554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64,14139" to="6964,1553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64,14421" to="9798,1442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64,14700" to="9798,147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779,14140" to="8779,1469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48,14420" to="7248,146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31,14420" to="7531,146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15,14140" to="7815,1469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08,13301" to="1708,1554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-690;top:13342;width:10641;height:2257">
                    <v:group id="shape_0" style="position:absolute;left:-690;top:13342;width:10641;height:2257">
                      <v:shape id="shape_0" stroked="f" o:allowincell="f" style="position:absolute;left:-690;top:13806;width:683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pacing w:val="-16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38;top:13806;width:748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3;top:13806;width:1424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eastAsia="Times New Roman" w:ascii="GOST type A" w:hAnsi="GOST type A" w:cs="GOST type A"/>
                                  <w:color w:val="auto"/>
                                  <w:lang w:val="ru-RU" w:bidi="ar-SA"/>
                                </w:rPr>
                                <w:t>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49;top:13806;width:1139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49;top:13806;width:748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34;top:14085;width:1151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азра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34;top:14366;width:1151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р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34;top:14926;width:1151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eastAsia="Times New Roman" w:ascii="GOST type A" w:hAnsi="GOST type A" w:cs="GOST type A"/>
                                  <w:color w:val="auto"/>
                                  <w:lang w:val="ru-RU" w:bidi="ar-SA"/>
                                </w:rPr>
                                <w:t>конт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34;top:15205;width:1151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Ут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85;top:14196;width:3743;height:12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ила ленточн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29;top:14085;width:863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93;top:14085;width:1007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01;top:14085;width:1007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29;top:14764;width:3021;height:82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-73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</w:t>
                                <w:br/>
                                <w:t xml:space="preserve">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sdfl;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85;top:13342;width:6623;height:7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ФД.44В.3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793;top:14366;width:1007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pacing w:val="-16"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   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01;top:14366;width:1007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pacing w:val="-16"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   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2099;top:4606;width:1996;height:10935">
                  <v:group id="shape_0" style="position:absolute;left:-2099;top:4606;width:1996;height:9085">
                    <v:group id="shape_0" style="position:absolute;left:-2099;top:10650;width:1975;height:3040">
                      <v:shape id="shape_0" stroked="f" o:allowincell="f" style="position:absolute;left:-1910;top:13150;width:1619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098;top:10651;width:1974;height:519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2098;top:4606;width:1995;height:4604">
                      <v:shape id="shape_0" stroked="f" o:allowincell="f" style="position:absolute;left:-2079;top:8670;width:1956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Взам. инв. № под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088;top:6672;width:1974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Вза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Times New Roman" w:ascii="GOST type A" w:hAnsi="GOST type A" w:cs="GOST type A"/>
                                  <w:color w:val="auto"/>
                                  <w:lang w:val="ru-RU" w:bidi="ar-SA"/>
                                </w:rPr>
                                <w:t>ин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Times New Roman" w:ascii="GOST type A" w:hAnsi="GOST type A" w:cs="GOST type A"/>
                                  <w:color w:val="auto"/>
                                  <w:lang w:val="ru-RU" w:bidi="ar-SA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Times New Roman" w:ascii="GOST type A" w:hAnsi="GOST type A" w:cs="GOST type A"/>
                                  <w:color w:val="auto"/>
                                  <w:lang w:val="ru-RU" w:bidi="ar-SA"/>
                                </w:rPr>
                                <w:t>дуб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098;top:4607;width:1994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1315;top:5165;width:736;height:10376">
                    <v:line id="shape_0" from="-1315,15542" to="-579,1554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-1315;top:5165;width:736;height:10362">
                      <v:line id="shape_0" from="-1315,13580" to="-579,1358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15,11339" to="-579,1133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15,9379" to="-579,9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15,7417" to="-579,741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15,5166" to="-579,5166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14,5165" to="-1314,15527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974,5165" to="-974,15527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8625</wp:posOffset>
              </wp:positionH>
              <wp:positionV relativeFrom="paragraph">
                <wp:posOffset>-287020</wp:posOffset>
              </wp:positionV>
              <wp:extent cx="6656705" cy="1000125"/>
              <wp:effectExtent l="0" t="0" r="0" b="2444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56760" cy="1000080"/>
                        <a:chOff x="0" y="0"/>
                        <a:chExt cx="6656760" cy="1000080"/>
                      </a:xfrm>
                    </wpg:grpSpPr>
                    <wps:wsp>
                      <wps:cNvSpPr/>
                      <wps:spPr>
                        <a:xfrm>
                          <a:off x="68760" y="996840"/>
                          <a:ext cx="658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4400" y="46044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00400" y="4572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88760" y="4554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309120" y="4554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65480" y="4572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05480" y="4572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83960" y="187920"/>
                          <a:ext cx="711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Формат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37080" y="183960"/>
                          <a:ext cx="711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Зо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88360" y="185760"/>
                          <a:ext cx="711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5325480" y="197280"/>
                          <a:ext cx="711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02800" y="605880"/>
                          <a:ext cx="249552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Обозначе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06320" y="605880"/>
                          <a:ext cx="201312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62960" y="521280"/>
                          <a:ext cx="786600" cy="41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3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риме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3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ча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8.2pt;margin-top:-8.15pt;width:538.55pt;height:64.25pt" coordorigin="-964,-163" coordsize="10771,1285">
              <v:line id="shape_0" from="-567,1118" to="9807,111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27,273" to="-227,1122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113,268" to="113,111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567,265" to="567,111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4536,265" to="4536,111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8562,268" to="8562,111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7995,268" to="7995,111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964;top:-157;width:1119;height:5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 xml:space="preserve"> Формат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16;top:-163;width:1119;height:5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i/>
                          <w:szCs w:val="3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З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20;top:-160;width:1119;height:5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i/>
                          <w:szCs w:val="3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з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12;top:-142;width:1119;height:5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i/>
                          <w:szCs w:val="3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з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89;top:502;width:3929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i/>
                          <w:szCs w:val="3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Обозна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89;top:502;width:3169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i/>
                          <w:szCs w:val="3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Наименов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58;top:369;width:1238;height:6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3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риме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3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4235</wp:posOffset>
              </wp:positionH>
              <wp:positionV relativeFrom="paragraph">
                <wp:posOffset>-198120</wp:posOffset>
              </wp:positionV>
              <wp:extent cx="7160260" cy="10071100"/>
              <wp:effectExtent l="0" t="9525" r="0" b="13716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0400" cy="10071000"/>
                        <a:chOff x="0" y="0"/>
                        <a:chExt cx="7160400" cy="10071000"/>
                      </a:xfrm>
                    </wpg:grpSpPr>
                    <wpg:grpSp>
                      <wpg:cNvGrpSpPr/>
                      <wpg:grpSpPr>
                        <a:xfrm>
                          <a:off x="504360" y="0"/>
                          <a:ext cx="6588720" cy="1003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03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3824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03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7040" y="9506520"/>
                          <a:ext cx="6723360" cy="564480"/>
                        </a:xfrm>
                      </wpg:grpSpPr>
                      <wps:wsp>
                        <wps:cNvSpPr/>
                        <wps:spPr>
                          <a:xfrm>
                            <a:off x="67320" y="0"/>
                            <a:ext cx="6588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542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7712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0"/>
                            <a:ext cx="0" cy="53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0"/>
                            <a:ext cx="0" cy="53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7680" y="0"/>
                            <a:ext cx="0" cy="53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7680" y="0"/>
                            <a:ext cx="0" cy="53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4280"/>
                            <a:ext cx="4345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pacing w:val="-16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314280"/>
                            <a:ext cx="905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eastAsia="Times New Roman" w:ascii="GOST type A" w:hAnsi="GOST type A" w:cs="GOST type A"/>
                                  <w:color w:val="auto"/>
                                  <w:lang w:val="ru-RU" w:bidi="ar-SA"/>
                                </w:rPr>
                                <w:t>доку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314280"/>
                            <a:ext cx="7239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2960" y="314280"/>
                            <a:ext cx="4755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7320" y="0"/>
                            <a:ext cx="0" cy="53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315720"/>
                            <a:ext cx="4755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1680" y="0"/>
                            <a:ext cx="0" cy="53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1680" y="247680"/>
                            <a:ext cx="50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3280" y="9720"/>
                            <a:ext cx="6400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pacing w:val="-16"/>
                                  <w:szCs w:val="2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 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960" y="257400"/>
                            <a:ext cx="3657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480" y="39960"/>
                            <a:ext cx="38404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50320"/>
                          <a:ext cx="503640" cy="738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440" cy="655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26800"/>
                              <a:ext cx="343440" cy="27273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0920" y="2042640"/>
                                <a:ext cx="10256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0080" y="460080"/>
                                <a:ext cx="1250280" cy="33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43440" cy="38232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447480" y="3032280"/>
                                <a:ext cx="123876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Взам. 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53600" y="1765800"/>
                                <a:ext cx="125100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Взам. инв. № дуб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59720" y="459720"/>
                                <a:ext cx="12628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640" y="812880"/>
                            <a:ext cx="468000" cy="6568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569280"/>
                              <a:ext cx="46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000" cy="6561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32728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0852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6724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56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6561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360" y="0"/>
                                <a:ext cx="0" cy="6561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4.3pt;margin-top:-15.6pt;width:600pt;height:793pt" coordorigin="-2086,-312" coordsize="12000,15860">
              <v:group id="shape_0" style="position:absolute;left:-567;top:-312;width:10375;height:15808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4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496" to="9807,154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4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-673;top:14659;width:10588;height:889">
                <v:line id="shape_0" from="-567,14659" to="9807,146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217" to="3117,152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4938" to="3117,14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0,14659" to="-170,1549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7,14659" to="397,1549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52,14659" to="2552,1549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19,14659" to="3119,1549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673;top:15154;width:68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pacing w:val="-16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pacing w:val="-16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15154;width:142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pacing w:val="-16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pacing w:val="-16"/>
                            <w:szCs w:val="22"/>
                            <w:rFonts w:eastAsia="Times New Roman" w:ascii="GOST type A" w:hAnsi="GOST type A" w:cs="GOST type A"/>
                            <w:color w:val="auto"/>
                            <w:lang w:val="ru-RU" w:bidi="ar-SA"/>
                          </w:rPr>
                          <w:t>доку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6;top:15154;width:113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pacing w:val="-16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15154;width:748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pacing w:val="-16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1,14659" to="1701,1549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262;top:15156;width:748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pacing w:val="-16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5,14659" to="9015,1549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015,15049" to="9808,150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07;top:14674;width:100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pacing w:val="-16"/>
                            <w:szCs w:val="2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9;top:15064;width:57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1;top:14722;width:6047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086;top:4585;width:1989;height:10902">
                <v:group id="shape_0" style="position:absolute;left:-2086;top:4585;width:1989;height:9060">
                  <v:group id="shape_0" style="position:absolute;left:-2086;top:10612;width:1969;height:3033">
                    <v:shape id="shape_0" stroked="f" o:allowincell="f" style="position:absolute;left:-1898;top:13105;width:1614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085;top:10612;width:1968;height:5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085;top:4585;width:1989;height:4593">
                    <v:shape id="shape_0" stroked="f" o:allowincell="f" style="position:absolute;left:-2066;top:8637;width:1950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м. 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075;top:6642;width:196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м. инв. № дуб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085;top:4586;width:1988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305;top:5142;width:736;height:10344">
                  <v:line id="shape_0" from="-1305,15487" to="-569,1548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1305;top:5142;width:736;height:10331">
                    <v:line id="shape_0" from="-1305,13531" to="-569,1353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11297" to="-569,1129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9342" to="-569,934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7387" to="-569,738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5142" to="-569,514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4,5142" to="-1304,1547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964,5142" to="-964,1547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28625</wp:posOffset>
              </wp:positionH>
              <wp:positionV relativeFrom="paragraph">
                <wp:posOffset>-280670</wp:posOffset>
              </wp:positionV>
              <wp:extent cx="6656705" cy="1000125"/>
              <wp:effectExtent l="0" t="0" r="0" b="24447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56760" cy="1000080"/>
                        <a:chOff x="0" y="0"/>
                        <a:chExt cx="6656760" cy="1000080"/>
                      </a:xfrm>
                    </wpg:grpSpPr>
                    <wps:wsp>
                      <wps:cNvSpPr/>
                      <wps:spPr>
                        <a:xfrm>
                          <a:off x="68760" y="996840"/>
                          <a:ext cx="658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4400" y="46044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00400" y="4572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88760" y="4554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309120" y="4554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65480" y="4572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05480" y="4572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83960" y="187920"/>
                          <a:ext cx="711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37080" y="183960"/>
                          <a:ext cx="711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Зо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88360" y="185760"/>
                          <a:ext cx="711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5325480" y="197280"/>
                          <a:ext cx="711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02800" y="605880"/>
                          <a:ext cx="249552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3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Обозначе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06320" y="605880"/>
                          <a:ext cx="201312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62960" y="521280"/>
                          <a:ext cx="786600" cy="41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3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3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ча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8.2pt;margin-top:-7.7pt;width:538.55pt;height:64.25pt" coordorigin="-964,-154" coordsize="10771,1285">
              <v:line id="shape_0" from="-567,1128" to="9807,112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27,283" to="-227,1132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113,278" to="113,112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567,275" to="567,112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4536,275" to="4536,112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8562,278" to="8562,112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7995,278" to="7995,112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964;top:-147;width:1119;height:5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16;top:-153;width:1119;height:5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i/>
                          <w:szCs w:val="3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З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20;top:-150;width:1119;height:5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i/>
                          <w:szCs w:val="3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з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12;top:-132;width:1119;height:5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i/>
                          <w:szCs w:val="3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з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89;top:512;width:3929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3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Обозна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89;top:512;width:3169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i/>
                          <w:szCs w:val="3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Наименов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58;top:379;width:1238;height:6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3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риме-</w:t>
                      </w:r>
                    </w:p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3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ind w:firstLine="567"/>
      <w:outlineLvl w:val="0"/>
    </w:pPr>
    <w:rPr>
      <w:rFonts w:ascii="Arial" w:hAnsi="Arial" w:cs="Arial"/>
      <w:cap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Arial" w:hAnsi="Arial" w:cs="Arial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Shablon">
    <w:name w:val="PzShablon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Shablon"/>
    <w:qFormat/>
    <w:pPr>
      <w:spacing w:before="0" w:after="0"/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PzOglav">
    <w:name w:val="PzOglav"/>
    <w:basedOn w:val="PzText"/>
    <w:qFormat/>
    <w:pPr>
      <w:tabs>
        <w:tab w:val="clear" w:pos="720"/>
        <w:tab w:val="left" w:pos="8505" w:leader="dot"/>
      </w:tabs>
    </w:pPr>
    <w:rPr/>
  </w:style>
  <w:style w:type="paragraph" w:styleId="PzText0">
    <w:name w:val="PzText0"/>
    <w:basedOn w:val="PzText"/>
    <w:qFormat/>
    <w:pPr>
      <w:ind w:hanging="0"/>
    </w:pPr>
    <w:rPr/>
  </w:style>
  <w:style w:type="paragraph" w:styleId="PzTitle">
    <w:name w:val="PzTitle"/>
    <w:basedOn w:val="PzShablon"/>
    <w:qFormat/>
    <w:pPr>
      <w:ind w:firstLine="567"/>
      <w:jc w:val="both"/>
    </w:pPr>
    <w:rPr>
      <w:caps/>
    </w:rPr>
  </w:style>
  <w:style w:type="paragraph" w:styleId="Center">
    <w:name w:val="Center"/>
    <w:basedOn w:val="Normal"/>
    <w:qFormat/>
    <w:pPr>
      <w:jc w:val="center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360"/>
      <w:ind w:firstLine="567"/>
      <w:jc w:val="both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16:00Z</dcterms:created>
  <dc:creator>Igor N.Nozhenko</dc:creator>
  <dc:description/>
  <cp:keywords/>
  <dc:language>en-US</dc:language>
  <cp:lastModifiedBy>Филипп Лимаренко</cp:lastModifiedBy>
  <dcterms:modified xsi:type="dcterms:W3CDTF">2010-06-16T11:15:00Z</dcterms:modified>
  <cp:revision>5</cp:revision>
  <dc:subject/>
  <dc:title> </dc:title>
</cp:coreProperties>
</file>