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220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2"/>
          <w:type w:val="nextPage"/>
          <w:pgSz w:w="11906" w:h="16838"/>
          <w:pgMar w:left="1701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49" w:gutter="0" w:header="720" w:top="1134" w:footer="720" w:bottom="2835"/>
          <w:pgNumType w:fmt="decimal"/>
          <w:formProt w:val="false"/>
          <w:textDirection w:val="lrTb"/>
          <w:docGrid w:type="default" w:linePitch="360" w:charSpace="0"/>
        </w:sectPr>
        <w:pStyle w:val="PzText"/>
        <w:numPr>
          <w:ilvl w:val="0"/>
          <w:numId w:val="0"/>
        </w:numPr>
        <w:ind w:firstLine="567"/>
        <w:rPr>
          <w:lang w:val="en-US"/>
        </w:rPr>
      </w:pPr>
      <w:r>
        <w:rPr>
          <w:lang w:val="en-US"/>
        </w:rPr>
      </w:r>
    </w:p>
    <w:p>
      <w:pPr>
        <w:pStyle w:val="PzTex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49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0630</wp:posOffset>
              </wp:positionH>
              <wp:positionV relativeFrom="paragraph">
                <wp:posOffset>311785</wp:posOffset>
              </wp:positionV>
              <wp:extent cx="977265" cy="2533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zShablon"/>
                            <w:spacing w:before="0" w:after="480"/>
                            <w:jc w:val="center"/>
                            <w:rPr/>
                          </w:pPr>
                          <w:r>
                            <w:rPr/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9.95pt;mso-wrap-distance-left:9.05pt;mso-wrap-distance-right:9.05pt;mso-wrap-distance-top:0pt;mso-wrap-distance-bottom:0pt;margin-top:24.55pt;mso-position-vertical-relative:text;margin-left:39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zShablon"/>
                      <w:spacing w:before="0" w:after="480"/>
                      <w:jc w:val="center"/>
                      <w:rPr/>
                    </w:pPr>
                    <w:r>
                      <w:rPr/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-198120</wp:posOffset>
              </wp:positionV>
              <wp:extent cx="6588760" cy="10380980"/>
              <wp:effectExtent l="9525" t="9525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80960"/>
                        <a:chOff x="0" y="0"/>
                        <a:chExt cx="6588720" cy="103809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0000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-15.6pt;width:518.75pt;height:817.4pt" coordorigin="-567,-312" coordsize="10375,16348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099300" cy="10380980"/>
              <wp:effectExtent l="0" t="952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9200" cy="10380960"/>
                        <a:chOff x="0" y="0"/>
                        <a:chExt cx="7099200" cy="10380960"/>
                      </a:xfrm>
                    </wpg:grpSpPr>
                    <wps:wsp>
                      <wps:cNvSpPr txBox="1"/>
                      <wps:spPr>
                        <a:xfrm>
                          <a:off x="5904360" y="10127520"/>
                          <a:ext cx="9774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90640"/>
                          <a:ext cx="7099200" cy="7536960"/>
                        </a:xfrm>
                      </wpg:grpSpPr>
                      <wpg:grpSp>
                        <wpg:cNvGrpSpPr/>
                        <wpg:grpSpPr>
                          <a:xfrm>
                            <a:off x="432360" y="6059160"/>
                            <a:ext cx="6666840" cy="14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0" y="0"/>
                              <a:ext cx="658872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658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234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0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36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360" y="538920"/>
                                <a:ext cx="0" cy="89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72000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89964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72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360" y="71928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720" y="53892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80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"/>
                              <a:ext cx="666684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6840" cy="14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434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pacing w:val="-16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760" y="297360"/>
                                  <a:ext cx="9050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0" y="297360"/>
                                  <a:ext cx="723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3320" y="297360"/>
                                  <a:ext cx="475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47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65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01736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0" y="1197000"/>
                                  <a:ext cx="7315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548640"/>
                                  <a:ext cx="23774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8040" y="477000"/>
                                  <a:ext cx="5486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8668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760" y="477000"/>
                                  <a:ext cx="640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040" y="914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0600" y="0"/>
                                  <a:ext cx="42062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8668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760" y="657360"/>
                                <a:ext cx="64008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03640" cy="749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665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84760"/>
                                <a:ext cx="343440" cy="276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8840" y="2077200"/>
                                  <a:ext cx="10414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800" y="469800"/>
                                  <a:ext cx="127008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3882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457200" y="3082320"/>
                                  <a:ext cx="125784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под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3320" y="1796760"/>
                                  <a:ext cx="1270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 дубл.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9440" y="469440"/>
                                  <a:ext cx="12826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40" y="831240"/>
                              <a:ext cx="468000" cy="666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9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000" cy="666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720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756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684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8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66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595.95pt;height:817.4pt" coordorigin="-2101,-312" coordsize="11919,16348">
              <v:shape id="shape_0" stroked="f" o:allowincell="f" style="position:absolute;left:7937;top:15637;width:1538;height:3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101;top:4664;width:11919;height:11130">
                <v:group id="shape_0" style="position:absolute;left:-680;top:13467;width:10499;height:2326">
                  <v:group id="shape_0" style="position:absolute;left:-567;top:13467;width:10375;height:2267">
                    <v:line id="shape_0" from="-567,15451" to="3117,15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5168" to="3117,15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884" to="3117,1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601" to="3117,14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4317" to="9807,143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4034" to="3117,140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67,13750" to="3117,13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3467" to="9807,134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70,13467" to="-170,143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,13467" to="397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2,13467" to="2552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13467" to="3119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316" to="6974,157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601" to="9808,14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4,14884" to="9808,148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89,14316" to="8789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8,14600" to="7258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1,14600" to="7541,148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5,14316" to="7825,148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8,13467" to="1718,15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680;top:13510;width:10499;height:2284">
                    <v:group id="shape_0" style="position:absolute;left:-680;top:13510;width:10499;height:2284">
                      <v:shape id="shape_0" stroked="f" o:allowincell="f" style="position:absolute;left:-680;top:13978;width:6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28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3;top:13978;width:142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9;top:13978;width:113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3978;width:748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261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454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112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24;top:15395;width:115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4374;width:3743;height:12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261;width:86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1;top:14261;width:10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39;top:14950;width:287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95;top:13510;width:6623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803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14545;width:100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101;top:4664;width:2021;height:11070">
                  <v:group id="shape_0" style="position:absolute;left:-2101;top:4664;width:2021;height:9191">
                    <v:group id="shape_0" style="position:absolute;left:-2101;top:10782;width:2000;height:3072">
                      <v:shape id="shape_0" stroked="f" o:allowincell="f" style="position:absolute;left:-1910;top:13314;width:163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1;top:10783;width:1999;height:51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-2100;top:4664;width:2020;height:4656">
                      <v:shape id="shape_0" stroked="f" o:allowincell="f" style="position:absolute;left:-2081;top:8779;width:1980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090;top:6754;width:199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100;top:4664;width:2019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305;top:5234;width:736;height:10500">
                    <v:line id="shape_0" from="-1305,15735" to="-569,157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-1305;top:5234;width:736;height:10487">
                      <v:line id="shape_0" from="-1305,13750" to="-569,13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11482" to="-569,1148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9498" to="-569,94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7513" to="-569,75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5,5234" to="-569,523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04,5234" to="-130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964,5234" to="-964,157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4235</wp:posOffset>
              </wp:positionH>
              <wp:positionV relativeFrom="paragraph">
                <wp:posOffset>-198120</wp:posOffset>
              </wp:positionV>
              <wp:extent cx="7160260" cy="10222865"/>
              <wp:effectExtent l="0" t="952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10222920"/>
                        <a:chOff x="0" y="0"/>
                        <a:chExt cx="7160400" cy="10222920"/>
                      </a:xfrm>
                    </wpg:grpSpPr>
                    <wpg:grpSp>
                      <wpg:cNvGrpSpPr/>
                      <wpg:grpSpPr>
                        <a:xfrm>
                          <a:off x="504360" y="0"/>
                          <a: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9080"/>
                            <a:ext cx="658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1018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7040" y="9649440"/>
                          <a:ext cx="6723360" cy="57348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6588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600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80360"/>
                            <a:ext cx="234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896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3189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189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2960" y="31896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320040"/>
                            <a:ext cx="475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1680" y="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680" y="25200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9720"/>
                            <a:ext cx="640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960" y="261000"/>
                            <a:ext cx="365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480" y="4068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84160"/>
                          <a:ext cx="503640" cy="74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440" cy="665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84760"/>
                              <a:ext cx="343440" cy="2769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8840" y="2077560"/>
                                <a:ext cx="10414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800" y="469800"/>
                                <a:ext cx="1270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3440" cy="38829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457200" y="3082320"/>
                                <a:ext cx="12578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3320" y="1796760"/>
                                <a:ext cx="12700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зам. 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69440" y="469440"/>
                                <a:ext cx="12826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831240"/>
                            <a:ext cx="468000" cy="666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7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000" cy="66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756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66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5.05pt;margin-top:-15.6pt;width:600.8pt;height:804.95pt" coordorigin="-2101,-312" coordsize="12016,16099">
              <v:group id="shape_0" style="position:absolute;left:-567;top:-312;width:10375;height:16045">
                <v:line id="shape_0" from="-567,-312" to="9807,-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09,-312" to="9809,15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734" to="9807,15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-310" to="-567,15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673;top:14884;width:10588;height:903">
                <v:line id="shape_0" from="-567,14884" to="9807,1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451" to="3117,15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67,15168" to="3117,15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14884" to="-170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7,14884" to="397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52,14884" to="2552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19,14884" to="3119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673;top:1538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538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15386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5386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4884" to="1701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62;top:15388;width:74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5,14884" to="9015,157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015,15281" to="9808,15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07;top:14899;width:10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15295;width:57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1;top:14948;width:604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2101;top:4653;width:2021;height:11071">
                <v:group id="shape_0" style="position:absolute;left:-2101;top:4653;width:2021;height:9192">
                  <v:group id="shape_0" style="position:absolute;left:-2101;top:10772;width:2000;height:3073">
                    <v:shape id="shape_0" stroked="f" o:allowincell="f" style="position:absolute;left:-1910;top:13304;width:163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1;top:10773;width:1999;height:5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0;top:4653;width:2020;height:4656">
                    <v:shape id="shape_0" stroked="f" o:allowincell="f" style="position:absolute;left:-2081;top:8769;width:1980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90;top:6744;width:199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100;top:4654;width:2019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05;top:5224;width:736;height:10500">
                  <v:line id="shape_0" from="-1305,15725" to="-569,15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305;top:5224;width:736;height:10487">
                    <v:line id="shape_0" from="-1305,13740" to="-569,137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11472" to="-569,114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9488" to="-569,9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7503" to="-569,75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5,5224" to="-569,52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304,5224" to="-130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64,5224" to="-964,1571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ind w:firstLine="567"/>
      <w:outlineLvl w:val="0"/>
    </w:pPr>
    <w:rPr>
      <w:rFonts w:ascii="Arial" w:hAnsi="Arial" w:cs="Arial"/>
      <w:cap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Arial" w:hAnsi="Arial" w:cs="Arial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Shablon">
    <w:name w:val="PzShablon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Shablon"/>
    <w:qFormat/>
    <w:pPr>
      <w:spacing w:before="0" w:after="0"/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zOglav">
    <w:name w:val="PzOglav"/>
    <w:basedOn w:val="PzText"/>
    <w:qFormat/>
    <w:pPr>
      <w:tabs>
        <w:tab w:val="clear" w:pos="720"/>
        <w:tab w:val="left" w:pos="8930" w:leader="dot"/>
      </w:tabs>
    </w:pPr>
    <w:rPr/>
  </w:style>
  <w:style w:type="paragraph" w:styleId="PzText0">
    <w:name w:val="PzText0"/>
    <w:basedOn w:val="PzText"/>
    <w:qFormat/>
    <w:pPr>
      <w:ind w:hanging="0"/>
    </w:pPr>
    <w:rPr/>
  </w:style>
  <w:style w:type="paragraph" w:styleId="PzTitle">
    <w:name w:val="PzTitle"/>
    <w:basedOn w:val="PzShablon"/>
    <w:qFormat/>
    <w:pPr>
      <w:ind w:firstLine="567"/>
      <w:jc w:val="both"/>
    </w:pPr>
    <w:rPr>
      <w:caps/>
    </w:rPr>
  </w:style>
  <w:style w:type="paragraph" w:styleId="Center">
    <w:name w:val="Center"/>
    <w:basedOn w:val="Normal"/>
    <w:qFormat/>
    <w:pPr>
      <w:jc w:val="center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930" w:leader="dot"/>
      </w:tabs>
      <w:spacing w:lineRule="auto" w:line="360"/>
      <w:ind w:firstLine="567"/>
      <w:jc w:val="both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44:00Z</dcterms:created>
  <dc:creator>Igor N.Nozhenko</dc:creator>
  <dc:description/>
  <dc:language>en-US</dc:language>
  <cp:lastModifiedBy>IgorNik</cp:lastModifiedBy>
  <dcterms:modified xsi:type="dcterms:W3CDTF">2007-06-03T05:21:00Z</dcterms:modified>
  <cp:revision>8</cp:revision>
  <dc:subject/>
  <dc:title/>
</cp:coreProperties>
</file>