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1016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cs="Arial"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OST type B" w:hAnsi="GOST type B" w:cs="Arial"/>
      <w:bCs/>
      <w:i w:val="fals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GOST type B" w:hAnsi="GOST type B" w:cs="GOST type B"/>
      <w:i w:val="false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iC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23:00Z</dcterms:created>
  <dc:creator>Igor N.Nozhenko</dc:creator>
  <dc:description/>
  <dc:language>en-US</dc:language>
  <cp:lastModifiedBy>IgorN</cp:lastModifiedBy>
  <dcterms:modified xsi:type="dcterms:W3CDTF">2007-07-17T17:26:00Z</dcterms:modified>
  <cp:revision>3</cp:revision>
  <dc:subject/>
  <dc:title/>
</cp:coreProperties>
</file>