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701" w:right="84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zText"/>
        <w:numPr>
          <w:ilvl w:val="0"/>
          <w:numId w:val="0"/>
        </w:numPr>
        <w:ind w:firstLine="567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49" w:gutter="0" w:header="720" w:top="1134" w:footer="720" w:bottom="2835"/>
          <w:pgNumType w:fmt="decimal"/>
          <w:formProt w:val="false"/>
          <w:textDirection w:val="lrTb"/>
          <w:docGrid w:type="default" w:linePitch="360" w:charSpace="0"/>
        </w:sectPr>
        <w:pStyle w:val="PzText"/>
        <w:numPr>
          <w:ilvl w:val="0"/>
          <w:numId w:val="0"/>
        </w:numPr>
        <w:ind w:firstLine="567"/>
        <w:rPr/>
      </w:pPr>
      <w:r>
        <w:rPr/>
      </w:r>
    </w:p>
    <w:p>
      <w:pPr>
        <w:pStyle w:val="PzTex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49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0630</wp:posOffset>
              </wp:positionH>
              <wp:positionV relativeFrom="paragraph">
                <wp:posOffset>311785</wp:posOffset>
              </wp:positionV>
              <wp:extent cx="977265" cy="2533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Shablon"/>
                            <w:spacing w:before="0" w:after="480"/>
                            <w:jc w:val="center"/>
                            <w:rPr/>
                          </w:pPr>
                          <w:r>
                            <w:rPr/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9.95pt;mso-wrap-distance-left:9.05pt;mso-wrap-distance-right:9.05pt;mso-wrap-distance-top:0pt;mso-wrap-distance-bottom:0pt;margin-top:24.55pt;mso-position-vertical-relative:text;margin-left:39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Shablon"/>
                      <w:spacing w:before="0" w:after="480"/>
                      <w:jc w:val="center"/>
                      <w:rPr/>
                    </w:pPr>
                    <w:r>
                      <w:rPr/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198120</wp:posOffset>
              </wp:positionV>
              <wp:extent cx="6588760" cy="10380980"/>
              <wp:effectExtent l="9525" t="9525" r="952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380960"/>
                        <a:chOff x="0" y="0"/>
                        <a:chExt cx="6588720" cy="103809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400000" y="10127520"/>
                          <a:ext cx="9774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-15.6pt;width:518.75pt;height:817.4pt" coordorigin="-567,-312" coordsize="10375,16348"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937;top:15637;width:153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B" w:hAnsi="GOST type B" w:eastAsia="Times New Roman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099300" cy="10380980"/>
              <wp:effectExtent l="0" t="9525" r="317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9200" cy="10380960"/>
                        <a:chOff x="0" y="0"/>
                        <a:chExt cx="7099200" cy="10380960"/>
                      </a:xfrm>
                    </wpg:grpSpPr>
                    <wps:wsp>
                      <wps:cNvSpPr txBox="1"/>
                      <wps:spPr>
                        <a:xfrm>
                          <a:off x="5904360" y="10127520"/>
                          <a:ext cx="9774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0436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90640"/>
                          <a:ext cx="7099200" cy="7536960"/>
                        </a:xfrm>
                      </wpg:grpSpPr>
                      <wpg:grpSp>
                        <wpg:cNvGrpSpPr/>
                        <wpg:grpSpPr>
                          <a:xfrm>
                            <a:off x="432360" y="6059160"/>
                            <a:ext cx="6666840" cy="147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0" y="0"/>
                              <a:ext cx="6588720" cy="14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5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640"/>
                                <a:ext cx="658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00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0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36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36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360" y="538920"/>
                                <a:ext cx="0" cy="89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360" y="72000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360" y="89964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40720" y="5389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720" y="71928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360" y="71928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720" y="5389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080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00"/>
                              <a:ext cx="6666840" cy="145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66840" cy="145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97360"/>
                                  <a:ext cx="434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920" y="297360"/>
                                  <a:ext cx="4755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7760" y="297360"/>
                                  <a:ext cx="9050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0" y="297360"/>
                                  <a:ext cx="7239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3320" y="297360"/>
                                  <a:ext cx="4755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47700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азраб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65736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ров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101736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119700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тв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0600" y="548640"/>
                                  <a:ext cx="2377440" cy="82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8040" y="477000"/>
                                  <a:ext cx="5486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т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6680" y="477000"/>
                                  <a:ext cx="640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760" y="477000"/>
                                  <a:ext cx="640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8040" y="91440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0600" y="0"/>
                                  <a:ext cx="420624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386680" y="657360"/>
                                <a:ext cx="64008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GOST type B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26760" y="657360"/>
                                <a:ext cx="64008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GOST type B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03640" cy="749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440" cy="665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884760"/>
                                <a:ext cx="343440" cy="276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48840" y="2077200"/>
                                  <a:ext cx="10414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9800" y="469800"/>
                                  <a:ext cx="127008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43440" cy="38829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457200" y="3082320"/>
                                  <a:ext cx="125784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 под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3320" y="1796760"/>
                                  <a:ext cx="12700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 дуб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9440" y="469440"/>
                                  <a:ext cx="12826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B" w:hAnsi="GOST type B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5640" y="831240"/>
                              <a:ext cx="468000" cy="6668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66792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8000" cy="6660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4075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6720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075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684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666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0" cy="666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5.05pt;margin-top:-15.6pt;width:595.95pt;height:817.4pt" coordorigin="-2101,-312" coordsize="11919,16348">
              <v:shape id="shape_0" stroked="f" o:allowincell="f" style="position:absolute;left:7937;top:15637;width:153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B" w:hAnsi="GOST type B" w:eastAsia="Times New Roman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2101;top:4664;width:11919;height:11130">
                <v:group id="shape_0" style="position:absolute;left:-680;top:13467;width:10499;height:2326">
                  <v:group id="shape_0" style="position:absolute;left:-567;top:13467;width:10375;height:2267">
                    <v:line id="shape_0" from="-567,15451" to="3117,15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5168" to="3117,15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884" to="3117,148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601" to="3117,14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317" to="9807,143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67,14034" to="3117,140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67,13750" to="3117,137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3467" to="9807,134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70,13467" to="-170,1431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7,13467" to="397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52,13467" to="2552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19,13467" to="3119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316" to="6974,1573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601" to="9808,146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884" to="9808,148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789,14316" to="8789,148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58,14600" to="7258,148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41,14600" to="7541,148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5,14316" to="7825,148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18,13467" to="1718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-680;top:13510;width:10499;height:2284">
                    <v:group id="shape_0" style="position:absolute;left:-680;top:13510;width:10499;height:2284">
                      <v:shape id="shape_0" stroked="f" o:allowincell="f" style="position:absolute;left:-680;top:13978;width:68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28;top:13978;width:74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3;top:13978;width:1424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59;top:13978;width:1139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59;top:13978;width:74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4261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4545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Про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5112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5395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Ут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5;top:14374;width:3743;height:129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9;top:14261;width:86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03;top:14261;width:10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11;top:14261;width:10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9;top:14950;width:2879;height:7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5;top:13510;width:6623;height:7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803;top:14545;width:100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11;top:14545;width:100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2101;top:4664;width:2021;height:11070">
                  <v:group id="shape_0" style="position:absolute;left:-2101;top:4664;width:2021;height:9191">
                    <v:group id="shape_0" style="position:absolute;left:-2101;top:10782;width:2000;height:3072">
                      <v:shape id="shape_0" stroked="f" o:allowincell="f" style="position:absolute;left:-1910;top:13314;width:163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101;top:10783;width:1999;height:519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100;top:4664;width:2020;height:4656">
                      <v:shape id="shape_0" stroked="f" o:allowincell="f" style="position:absolute;left:-2081;top:8779;width:1980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Взам. 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090;top:6754;width:199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Взам. 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100;top:4664;width:201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1305;top:5234;width:736;height:10500">
                    <v:line id="shape_0" from="-1305,15735" to="-569,157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-1305;top:5234;width:736;height:10487">
                      <v:line id="shape_0" from="-1305,13750" to="-569,1375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11482" to="-569,1148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9498" to="-569,949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7513" to="-569,751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5234" to="-569,523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4,5234" to="-1304,1572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964,5234" to="-964,1572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160260" cy="10222865"/>
              <wp:effectExtent l="0" t="9525" r="0" b="1016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10222920"/>
                        <a:chOff x="0" y="0"/>
                        <a:chExt cx="7160400" cy="10222920"/>
                      </a:xfrm>
                    </wpg:grpSpPr>
                    <wpg:grpSp>
                      <wpg:cNvGrpSpPr/>
                      <wpg:grpSpPr>
                        <a:xfrm>
                          <a:off x="50436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7040" y="9649440"/>
                          <a:ext cx="6723360" cy="57348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6588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6000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8036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896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31896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318960"/>
                            <a:ext cx="723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960" y="31896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7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32004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1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680" y="252000"/>
                            <a:ext cx="50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3280" y="9720"/>
                            <a:ext cx="640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960" y="261000"/>
                            <a:ext cx="365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480" y="40680"/>
                            <a:ext cx="384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84160"/>
                          <a:ext cx="503640" cy="74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440" cy="665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84760"/>
                              <a:ext cx="343440" cy="2769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840" y="2077560"/>
                                <a:ext cx="10414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800" y="469800"/>
                                <a:ext cx="127008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3440" cy="38829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457200" y="3082320"/>
                                <a:ext cx="12578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3320" y="1796760"/>
                                <a:ext cx="12700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дуб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440" y="469440"/>
                                <a:ext cx="12826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B" w:hAnsi="GOST type B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640" y="831240"/>
                            <a:ext cx="468000" cy="666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66792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666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4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36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5.05pt;margin-top:-15.6pt;width:600.8pt;height:804.95pt" coordorigin="-2101,-312" coordsize="12016,16099"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673;top:14884;width:10588;height:903">
                <v:line id="shape_0" from="-567,14884" to="9807,14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451" to="3117,15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168" to="3117,15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0,14884" to="-170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7,14884" to="397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52,14884" to="2552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19,14884" to="3119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673;top:1538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15386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15386;width:11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5386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1,14884" to="1701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62;top:15388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5,14884" to="9015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015,15281" to="9808,152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07;top:14899;width:100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9;top:15295;width:57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14948;width:60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i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101;top:4653;width:2021;height:11071">
                <v:group id="shape_0" style="position:absolute;left:-2101;top:4653;width:2021;height:9192">
                  <v:group id="shape_0" style="position:absolute;left:-2101;top:10772;width:2000;height:3073">
                    <v:shape id="shape_0" stroked="f" o:allowincell="f" style="position:absolute;left:-1910;top:13304;width:163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1;top:10773;width:1999;height:5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0;top:4653;width:2020;height:4656">
                    <v:shape id="shape_0" stroked="f" o:allowincell="f" style="position:absolute;left:-2081;top:8769;width:1980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Взам. 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90;top:6744;width:199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Взам. 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0;top:4654;width:201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305;top:5224;width:736;height:10500">
                  <v:line id="shape_0" from="-1305,15725" to="-569,157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1305;top:5224;width:736;height:10487">
                    <v:line id="shape_0" from="-1305,13740" to="-569,1374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11472" to="-569,1147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9488" to="-569,94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7503" to="-569,75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5224" to="-569,52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4,5224" to="-130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964,5224" to="-96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ST type B" w:hAnsi="GOST type B" w:eastAsia="Times New Roman" w:cs="GOST type B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ind w:firstLine="567"/>
      <w:outlineLvl w:val="0"/>
    </w:pPr>
    <w:rPr>
      <w:rFonts w:cs="Arial"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OST type B" w:hAnsi="GOST type B" w:cs="Arial"/>
      <w:bCs/>
      <w:i w:val="false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GOST type B" w:hAnsi="GOST type B" w:cs="GOST type B"/>
      <w:i w:val="false"/>
    </w:rPr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caps/>
    </w:rPr>
  </w:style>
  <w:style w:type="paragraph" w:styleId="Center">
    <w:name w:val="Center"/>
    <w:basedOn w:val="Normal"/>
    <w:qFormat/>
    <w:pPr>
      <w:jc w:val="center"/>
    </w:pPr>
    <w:rPr>
      <w:rFonts w:cs="Arial"/>
      <w:lang w:val="en-US"/>
    </w:rPr>
  </w:style>
  <w:style w:type="paragraph" w:styleId="Contents1">
    <w:name w:val="TOC 1"/>
    <w:basedOn w:val="Normal"/>
    <w:next w:val="Normal"/>
    <w:pPr>
      <w:spacing w:lineRule="auto" w:line="360"/>
      <w:ind w:firstLine="567"/>
      <w:jc w:val="both"/>
    </w:pPr>
    <w:rPr>
      <w:iCs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57:00Z</dcterms:created>
  <dc:creator>Igor N.Nozhenko</dc:creator>
  <dc:description/>
  <dc:language>en-US</dc:language>
  <cp:lastModifiedBy>IgorN</cp:lastModifiedBy>
  <dcterms:modified xsi:type="dcterms:W3CDTF">2007-07-17T17:25:00Z</dcterms:modified>
  <cp:revision>9</cp:revision>
  <dc:subject/>
  <dc:title/>
</cp:coreProperties>
</file>