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firstLine="56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49" w:gutter="0" w:header="720" w:top="1134" w:footer="720" w:bottom="2835"/>
          <w:pgNumType w:fmt="decimal"/>
          <w:formProt w:val="false"/>
          <w:textDirection w:val="lrTb"/>
          <w:docGrid w:type="default" w:linePitch="360" w:charSpace="0"/>
        </w:sectPr>
        <w:pStyle w:val="PzText"/>
        <w:numPr>
          <w:ilvl w:val="0"/>
          <w:numId w:val="0"/>
        </w:numPr>
        <w:ind w:firstLine="567"/>
        <w:rPr>
          <w:lang w:val="en-US"/>
        </w:rPr>
      </w:pPr>
      <w:r>
        <w:rPr>
          <w:lang w:val="en-US"/>
        </w:rPr>
      </w:r>
    </w:p>
    <w:p>
      <w:pPr>
        <w:pStyle w:val="PzText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198120</wp:posOffset>
              </wp:positionV>
              <wp:extent cx="6588760" cy="10380980"/>
              <wp:effectExtent l="9525" t="9525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380960"/>
                        <a:chOff x="0" y="0"/>
                        <a:chExt cx="6588720" cy="10380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0000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15.6pt;width:518.75pt;height:817.4pt" coordorigin="-567,-312" coordsize="10375,16348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099300" cy="10380980"/>
              <wp:effectExtent l="0" t="9525" r="317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9200" cy="10380960"/>
                        <a:chOff x="0" y="0"/>
                        <a:chExt cx="7099200" cy="10380960"/>
                      </a:xfrm>
                    </wpg:grpSpPr>
                    <wps:wsp>
                      <wps:cNvSpPr txBox="1"/>
                      <wps:spPr>
                        <a:xfrm>
                          <a:off x="590436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90640"/>
                          <a:ext cx="7099200" cy="7536960"/>
                        </a:xfrm>
                      </wpg:grpSpPr>
                      <wpg:grpSp>
                        <wpg:cNvGrpSpPr/>
                        <wpg:grpSpPr>
                          <a:xfrm>
                            <a:off x="432360" y="6059160"/>
                            <a:ext cx="6666840" cy="14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65887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658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360" y="53892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72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89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72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36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"/>
                              <a:ext cx="666684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6840" cy="14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736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9050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0" y="297360"/>
                                  <a:ext cx="723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47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65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о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01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19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548640"/>
                                  <a:ext cx="237744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040" y="477000"/>
                                  <a:ext cx="5486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668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76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914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0600" y="0"/>
                                  <a:ext cx="42062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8668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76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749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66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84760"/>
                                <a:ext cx="343440" cy="276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8840" y="2077200"/>
                                  <a:ext cx="10414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800" y="469800"/>
                                  <a:ext cx="12700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3882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57200" y="3082320"/>
                                  <a:ext cx="12578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3320" y="1796760"/>
                                  <a:ext cx="1270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дуб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440" y="469440"/>
                                  <a:ext cx="1282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831240"/>
                              <a:ext cx="468000" cy="6668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679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000" cy="666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7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684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595.95pt;height:817.4pt" coordorigin="-2101,-312" coordsize="11919,16348"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101;top:4664;width:11919;height:11130">
                <v:group id="shape_0" style="position:absolute;left:-680;top:13467;width:10499;height:2326">
                  <v:group id="shape_0" style="position:absolute;left:-567;top:13467;width:10375;height:2267">
                    <v:line id="shape_0" from="-567,15451" to="3117,15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5168" to="3117,15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884" to="3117,14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601" to="3117,1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317" to="9807,143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4034" to="3117,140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3750" to="3117,13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3467" to="9807,134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70,13467" to="-170,143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,13467" to="397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2,13467" to="2552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9,13467" to="3119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316" to="6974,157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601" to="9808,146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884" to="9808,148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89,14316" to="8789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8,14600" to="7258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1,14600" to="7541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14316" to="7825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8,13467" to="1718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80;top:13510;width:10499;height:2284">
                    <v:group id="shape_0" style="position:absolute;left:-680;top:13510;width:10499;height:2284">
                      <v:shape id="shape_0" stroked="f" o:allowincell="f" style="position:absolute;left:-680;top:13978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28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;top:13978;width:142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9;top:13978;width:113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9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261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54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112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39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4374;width:3743;height:12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261;width:86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1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950;width:287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3510;width:6623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03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1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101;top:4664;width:2021;height:11070">
                  <v:group id="shape_0" style="position:absolute;left:-2101;top:4664;width:2021;height:9191">
                    <v:group id="shape_0" style="position:absolute;left:-2101;top:10782;width:2000;height:3072">
                      <v:shape id="shape_0" stroked="f" o:allowincell="f" style="position:absolute;left:-1910;top:13314;width:163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1;top:10783;width:1999;height:51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100;top:4664;width:2020;height:4656">
                      <v:shape id="shape_0" stroked="f" o:allowincell="f" style="position:absolute;left:-2081;top:8779;width:19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0;top:6754;width:199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0;top:4664;width:201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305;top:5234;width:736;height:10500">
                    <v:line id="shape_0" from="-1305,15735" to="-569,157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1305;top:5234;width:736;height:10487">
                      <v:line id="shape_0" from="-1305,13750" to="-569,137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11482" to="-569,114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9498" to="-569,949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7513" to="-569,75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5234" to="-569,523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4,5234" to="-130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64,5234" to="-96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0" w:after="480"/>
      <w:ind w:left="0" w:firstLine="567"/>
      <w:outlineLvl w:val="0"/>
    </w:pPr>
    <w:rPr>
      <w:rFonts w:ascii="Arial" w:hAnsi="Arial" w:cs="Arial"/>
      <w:b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ind w:left="0" w:firstLine="567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0" w:firstLine="567"/>
      <w:outlineLvl w:val="2"/>
    </w:pPr>
    <w:rPr>
      <w:rFonts w:ascii="Arial" w:hAnsi="Arial" w:cs="Arial"/>
      <w:b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60"/>
      <w:ind w:left="0" w:firstLine="567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b/>
      <w:sz w:val="24"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  <w:jc w:val="both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931" w:leader="dot"/>
      </w:tabs>
      <w:ind w:firstLine="567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23:00Z</dcterms:created>
  <dc:creator>Igor N.Nozhenko</dc:creator>
  <dc:description/>
  <dc:language>en-US</dc:language>
  <cp:lastModifiedBy>IgorNik</cp:lastModifiedBy>
  <dcterms:modified xsi:type="dcterms:W3CDTF">2007-06-05T04:14:00Z</dcterms:modified>
  <cp:revision>12</cp:revision>
  <dc:subject/>
  <dc:title>ЗАГОЛОВОК 1</dc:title>
</cp:coreProperties>
</file>